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color w:val="FFFFFF"/>
          <w:sz w:val="12"/>
          <w:szCs w:val="24"/>
        </w:rPr>
      </w:pPr>
      <w:r>
        <w:rPr>
          <w:rFonts w:cs="Times New Roman" w:ascii="Times New Roman" w:hAnsi="Times New Roman"/>
          <w:b/>
          <w:color w:val="FFFFFF"/>
          <w:sz w:val="12"/>
          <w:szCs w:val="24"/>
        </w:rPr>
        <w:t>Зарегистрировано на: АНО "Учебно-консультационный центр "Труд"</w:t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.   Таблица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67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</w:tblGrid>
      <w:tr>
        <w:trPr>
          <w:trHeight w:val="28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номер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бочего места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чего ме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фессии, должности)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Cs w:val="16"/>
              </w:rPr>
              <w:t>Классы (подклассы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тоговый класс (подкласс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вышенный размер оплаты труда (да,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олоко или другие равноценные пищевые продукт</w:t>
            </w:r>
            <w:r>
              <w:rPr>
                <w:sz w:val="18"/>
              </w:rPr>
              <w:t>ы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ечебно</w:t>
            </w:r>
            <w:r>
              <w:rPr>
                <w:sz w:val="18"/>
              </w:rPr>
              <w:t>-профилактическое питание 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о на досрочное назначение страховой пенсии</w:t>
            </w:r>
            <w:r>
              <w:rPr>
                <w:sz w:val="18"/>
                <w:szCs w:val="18"/>
              </w:rPr>
              <w:t xml:space="preserve"> (да/нет)</w:t>
            </w:r>
          </w:p>
        </w:tc>
      </w:tr>
      <w:tr>
        <w:trPr>
          <w:trHeight w:val="32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химиче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биологичес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шу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инфразву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ультразвук</w:t>
            </w:r>
            <w:r>
              <w:rPr>
                <w:color w:val="000000"/>
                <w:sz w:val="18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воздуш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вибрация общ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вибрация локальна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не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параметры микроклим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параметры световой сре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тяжесть трудов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напряженность трудового процесса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669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</w:tblGrid>
      <w:tr>
        <w:trPr>
          <w:tblHeader w:val="true"/>
          <w:trHeight w:val="1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 Дирекц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управляющий дир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систен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3 Отдел закупо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по закуп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центральным склад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неджер по управлению закупк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по закуп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по закуп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тел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4 Отдел конструирования и контроля качест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констру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констру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констру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 по каче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7 Финансовый отде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дир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0 Служба по персонал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персонал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2 Служба производст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роиз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А(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техноло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программис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3 Служба сервис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энергет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по сервис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адчик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адчик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4 Служба контроля контрак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по контракт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5 Служба ОТ, ООС и эти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инжен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по ОТ и ОО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9 Заводские рабоч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А(3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А(3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А(3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А(3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А(3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А(3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А(3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А(3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А(4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А(4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А(4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А(4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А(4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А(4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А(4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А(4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А(5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А(5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А(5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А(5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орез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орез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ар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иф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составления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Главный управляющий директо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pacing w:before="2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чков Александр Геннадь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Главный инжене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Шкурский Николай Петр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Главный специалист по ОТ и ОО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Соколова Ольга Владимир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Менеджер по персоналу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Лукенчук Татьяна Герман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Начальник производств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Козин Дмитрий Серге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color w:val="000000"/>
        </w:rPr>
        <w:t>Эксперт(-ы) по проведению специальной оценки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иджиева Юлия Сергее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№ в реестре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851" w:gutter="0" w:header="0" w:top="1418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</w:rPr>
      <w:t>Сводная ведомость результатов проведения специальной оценки условий труда.  Таблица 2</w:t>
    </w:r>
  </w:p>
  <w:p>
    <w:pPr>
      <w:pStyle w:val="Footer"/>
      <w:jc w:val="center"/>
      <w:rPr/>
    </w:pPr>
    <w:r>
      <w:rPr>
        <w:color w:val="808080"/>
      </w:rPr>
      <w:t xml:space="preserve">стр.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4</w:t>
    </w:r>
    <w:r>
      <w:rPr>
        <w:color w:val="808080"/>
      </w:rPr>
      <w:fldChar w:fldCharType="end"/>
    </w:r>
    <w:r>
      <w:rPr>
        <w:color w:val="808080"/>
      </w:rPr>
      <w:t xml:space="preserve"> из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4</w:t>
    </w:r>
    <w:r>
      <w:rPr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12:00Z</dcterms:created>
  <dc:creator>GALINA</dc:creator>
  <dc:description/>
  <cp:keywords/>
  <dc:language>en-US</dc:language>
  <cp:lastModifiedBy>Бушуева</cp:lastModifiedBy>
  <dcterms:modified xsi:type="dcterms:W3CDTF">2017-02-13T09:12:00Z</dcterms:modified>
  <cp:revision>2</cp:revision>
  <dc:subject/>
  <dc:title>Таблица 2</dc:title>
</cp:coreProperties>
</file>