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вис СЗ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егионального директора по продажам сервиса и модер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штатные сотрудн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ый рабоч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Региональный директор по сервис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сенко Н.И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Региональный менеджер по ОТ и ОО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Братилов А.Г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Наладчик КИПи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идоров А.Ю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48:00Z</dcterms:created>
  <dc:creator>GALINA</dc:creator>
  <dc:description/>
  <cp:keywords/>
  <dc:language>en-US</dc:language>
  <cp:lastModifiedBy>Бушуева</cp:lastModifiedBy>
  <dcterms:modified xsi:type="dcterms:W3CDTF">2017-03-30T10:48:00Z</dcterms:modified>
  <cp:revision>2</cp:revision>
  <dc:subject/>
  <dc:title>Таблица 2</dc:title>
</cp:coreProperties>
</file>