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color w:val="FFFFFF"/>
          <w:sz w:val="12"/>
          <w:szCs w:val="24"/>
        </w:rPr>
      </w:pPr>
      <w:r>
        <w:rPr>
          <w:rFonts w:cs="Times New Roman" w:ascii="Times New Roman" w:hAnsi="Times New Roman"/>
          <w:b/>
          <w:color w:val="FFFFFF"/>
          <w:sz w:val="12"/>
          <w:szCs w:val="24"/>
        </w:rPr>
        <w:t>Зарегистрировано на: АНО "Учебно-консультационный центр "Труд"</w:t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141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.   Таблица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67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</w:tblGrid>
      <w:tr>
        <w:trPr>
          <w:trHeight w:val="28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номер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бочего места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чего ме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фессии, должности)</w:t>
            </w:r>
          </w:p>
        </w:tc>
        <w:tc>
          <w:tcPr>
            <w:tcW w:w="7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Cs w:val="16"/>
              </w:rPr>
              <w:t>Классы (подклассы) условий труд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тоговый класс (подкласс) условий труд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вышенный размер оплаты труда (да,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8"/>
              </w:rPr>
              <w:t>Ежегодный дополнительный оплачиваемый отпуск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8"/>
              </w:rPr>
              <w:t>Сокращенная продолжительность рабочего времени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олоко или другие равноценные пищевые продукт</w:t>
            </w:r>
            <w:r>
              <w:rPr>
                <w:sz w:val="18"/>
              </w:rPr>
              <w:t>ы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ечебно</w:t>
            </w:r>
            <w:r>
              <w:rPr>
                <w:sz w:val="18"/>
              </w:rPr>
              <w:t>-профилактическое питание 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о на досрочное назначение страховой пенсии</w:t>
            </w:r>
            <w:r>
              <w:rPr>
                <w:sz w:val="18"/>
                <w:szCs w:val="18"/>
              </w:rPr>
              <w:t xml:space="preserve"> (да/нет)</w:t>
            </w:r>
          </w:p>
        </w:tc>
      </w:tr>
      <w:tr>
        <w:trPr>
          <w:trHeight w:val="32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химиче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биологическ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шу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инфразву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ультразвук</w:t>
            </w:r>
            <w:r>
              <w:rPr>
                <w:color w:val="000000"/>
                <w:sz w:val="18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6"/>
              </w:rPr>
              <w:t>воздушны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вибрация общ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вибрация локальна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не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параметры микроклима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параметры световой сре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тяжесть трудового проце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напряженность трудового процесса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5669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</w:tblGrid>
      <w:tr>
        <w:trPr>
          <w:tblHeader w:val="true"/>
          <w:trHeight w:val="1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ктор производственной бухгалтер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сектора - финансовый контрол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контрол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лужба информационных систе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-программис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инженер-программис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партамент системного инжинирин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конструктор SIT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-констру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-констру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инженер-констру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инженер-конструктор (механика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инженер-конструктор (механика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по инжиниринг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-констру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-констру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-констру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-констру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логисти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таможенному оформ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логистик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логистик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закупо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 по закуп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ла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скла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внутренней логис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внутренней логис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внутренней логис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внутренней логис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внутренней логис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сонал отдела отгруз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сонал департамента по работе с заказчик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по работе с заказчик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ппа обработки контракт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-констру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-констру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-констру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ппа контроля контракт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контролю контракт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ро технической документац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бюр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качеств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директора по качеств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 по качеств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 по качеств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по качеств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качеств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ытательный цент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-испытател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ководство индустриального центр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директора по производств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главного техноло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техноло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-техноло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-техноло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-техноло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-техноло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-техноло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техноло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развития производств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к-техноло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-техноло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инженер-техноло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инженер-техноло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сонал энерго-механического отдел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по КИПиА, вентиляции и сантехник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энергет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механ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электр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чие энерго-механического отдел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ер по ремонту и обслуживанию электрооборуд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по обслуживанию и ремонту оборуд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лужба по обеспечению безопасности жизнедеятельност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по охране труда и окружающей сре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изводственный персона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част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д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част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ок обработки листового металл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А(68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А(68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А(68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А(68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А(7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А(7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А(7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А(7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А(78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А(78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А(78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А(78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А(8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А(8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А(8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А(8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А(88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А(88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А(88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А(88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А(9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А(9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А(9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А(9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А(98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А(98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А(98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А(98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А(10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А(10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А(10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А(10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А(108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А(108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А(108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2А(108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А(11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А(11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ок сбор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А(117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А(117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А(117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А(117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А(12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А(12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А(12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А(12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А(127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А(127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А(127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А(127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А(13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А(13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А(13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А(13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-электромонтажн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-электромонтажн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А(138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-электромонтажн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А(138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-электромонтажн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А(138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-электромонтажн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А(138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-электромонтажн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-электромонтажн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А(14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-электромонтажн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А(14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-электромонтажн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А(14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-электромонтажн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А(14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-электромонтажн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ок комплектации и упаков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изводственные линии\Участок № 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А(16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А(16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А(16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А(16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А(16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А(16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А(16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А(16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А(17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А(17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А(17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А(17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А(17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А(17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А(17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А(17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А(18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А(18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А(18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А(18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А(18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А(18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А(18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А(18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А(19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А(19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А(19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А(19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А(19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А(19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А(19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А(19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А(20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А(20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А(20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А(20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ештатный персона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систен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дч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сконсуль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подбору персонал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А(20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А(20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А(20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А(20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А(21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А(21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А(21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А(21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А(21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А(21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А(21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А(21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А(2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А(2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А(2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А(22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А(22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А(22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А(22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А(229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А(234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 с правом управления погрузчи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 с правом управления погрузчи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А(237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щик с правом управления погрузчи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ординатор по транспорт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клада с правом управления погрузчи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А(24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клада с правом управления погрузчи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А(24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клада с правом управления погрузчи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А(24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клада с правом управления погрузчи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А(24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клада с правом управления погрузчи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клада с правом управления погрузчи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А(24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клада с правом управления погрузчи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А(24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клада с правом управления погрузчи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А(24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клада с правом управления погрузчи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А(24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клада с правом управления погрузчи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клада с правом управления погрузчи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А(25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клада с правом управления погрузчи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А(25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клада с правом управления погрузчи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А(25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клада с правом управления погрузчи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А(250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клада с правом управления погрузчи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клада с правом управления погрузчи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А(25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клада с правом управления погрузчи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А(25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клада с правом управления погрузчи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А(25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клада с правом управления погрузчи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А(255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клада с правом управления погрузчик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участка комплект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орабоч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А(26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А(26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А(26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А(26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А(26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А(266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А(271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производственных ли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А(27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А(27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А(273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А(277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А(277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А(277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А(277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А(28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А(28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А(28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А(28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А(287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А(287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А(287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А(287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А(29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А(29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А(29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А(292А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 механосборочн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-электромонтажн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-электромонтажн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ая сест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ор станков с программ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ппа обработки контракт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группы обработки контракт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составления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Директор КЛЦ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pacing w:before="2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ленников М.В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Управляющий директор по охране труда и качеству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Саяпин И.В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Заместитель директора по производству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Сардак Т.О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color w:val="000000"/>
        </w:rPr>
        <w:t>Эксперт(-ы) по проведению специальной оценки условий труда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ушуева Наталья Николае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№ в реестре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51" w:right="851" w:gutter="0" w:header="0" w:top="1418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</w:rPr>
      <w:t>Сводная ведомость результатов проведения специальной оценки условий труда.  Таблица 2</w:t>
    </w:r>
  </w:p>
  <w:p>
    <w:pPr>
      <w:pStyle w:val="Footer"/>
      <w:jc w:val="center"/>
      <w:rPr/>
    </w:pPr>
    <w:r>
      <w:rPr>
        <w:color w:val="808080"/>
      </w:rPr>
      <w:t xml:space="preserve">стр.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13</w:t>
    </w:r>
    <w:r>
      <w:rPr>
        <w:color w:val="808080"/>
      </w:rPr>
      <w:fldChar w:fldCharType="end"/>
    </w:r>
    <w:r>
      <w:rPr>
        <w:color w:val="808080"/>
      </w:rPr>
      <w:t xml:space="preserve"> из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13</w:t>
    </w:r>
    <w:r>
      <w:rPr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48:00Z</dcterms:created>
  <dc:creator>GALINA</dc:creator>
  <dc:description/>
  <cp:keywords/>
  <dc:language>en-US</dc:language>
  <cp:lastModifiedBy>Бушуева</cp:lastModifiedBy>
  <dcterms:modified xsi:type="dcterms:W3CDTF">2017-04-03T09:48:00Z</dcterms:modified>
  <cp:revision>2</cp:revision>
  <dc:subject/>
  <dc:title>Таблица 2</dc:title>
</cp:coreProperties>
</file>