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4"/>
        </w:rPr>
      </w:pPr>
      <w:r>
        <w:rPr>
          <w:rFonts w:cs="Arial Narrow" w:ascii="Arial Narrow" w:hAnsi="Arial Narrow"/>
          <w:b/>
          <w:color w:val="FFFFFF"/>
          <w:sz w:val="12"/>
          <w:szCs w:val="24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ппарат управлен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маркетингу и коммуник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ппарат управления департамента закупок и логистик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трансформации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изводству ОТИС Росс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правляющий директор по закупкам и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ппарат управления финансового департамент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еобразованию финансовых операций и сист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директор по производ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дминистративно хозяйственный отдел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вопросам эксплуатации зданий/сооруж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Казначейство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ководитель казначейства и кредитного контрол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сбору дебиторской задолженности в сервисных опер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эксперт Казначе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Казначе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менеджер Казначе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ппарат управления централизованной бухгалтери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контрол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общей бухгалте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финансового контрол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Генеральный менеджмен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неральный дир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Департамент по ОТ и ОС, качеству, этике и безопасности бизнес-процессо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качеству в зональных опер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охране труда по завод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охране труда и охране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охране труда и охране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А(2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охране труда и охране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бизнес-практ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Департамент по продажам NE/BEX  в Российских региона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технической поддержке продаж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ланированию и отчетности продаж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Внутренний ауди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отдела внутреннего ауди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утренний ауди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внутренний ауди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внутренний ауди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бизнес-систе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информационным технолог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тор общих программных сист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бизнес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 специалист по бизнес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тор финансовых сист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финансов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коммуникаций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оммуник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коммуник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информационных систе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информационным системам  и телекоммуник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оддержке пользова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дминистратор общих программных сист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ссистент отдела информационных сист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контроля контракто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нтролю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E-Logistics и контролю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инженерно-экономической оценке контракто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экономической оценке и контролю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экономической оценке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экономической оценке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транспорта и механизмо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менеджер по автотранспор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кредитному анализу и сбору дебиторской задолженност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сбору дебиторской задолженности и кредитному анализ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бору дебиторской задолж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бору дебиторской задолж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финансового анализа операций с NE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финансовый аналитик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аналит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менеджер по операциям с новым оборудова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продукту и кода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серт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стандартам и пожарной безопас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управлению закупками и логистик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таможенному оформ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ководитель отдела закуп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4А(6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А(6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7А(6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А(6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инжинирингу в монтаже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инженерной под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директора по инженерно-экономической оценке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 по под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инженерной под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работе с персонало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едущий менедже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менедже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компенсациям и льгота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компенсациям и льго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специалист по компенсациям и льго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компенсациям и льго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родаж сервиса и модернизаци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маркетингу и развитию продукта сервиса и модерниз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технической поддержке контракто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группы по технической поддержке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техобеспеч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едущий инженер по техническому обеспеч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технической подержке прода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проекти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проекти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Отдел по планированию и отчетност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инансовый директор по планированию, анализу и отче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финансовый менедж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Производственный департамент по операциям с сервисом и монтажо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операциям сервиса ОТИС Росс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производственным операциям сервиса и монтаж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роектов по информационн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технической поддерж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монтаж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электронным компонентам и системам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планированию и отчетности в производственных опер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-програм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Технический департамен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инженерной поддержке, кодам и стандартам по Росс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Юридический отдел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юридическим вопрос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арший 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юридическим вопросам с контракт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расчетов по зарплате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ектора заработной пла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заработной пла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расчетов с Заказчико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расчетов с зака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расчетов с заказчиком по новому оборуд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ектора расчетов с зака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А(11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А(11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4А(11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расчетов с заказчиком по новому оборуд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учета материалов и основных средств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главной книг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главная кни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внутрифирменным расчет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главная книга по учету и отче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лавный специалист по бухгалтерскому уче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по налога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директора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4А(12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5А(12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6А(12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неджер по налог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Сектор Кредиторы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сектора Кредито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меститель начальника сектора "Кредито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1А(1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2А(1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3А(1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4А(1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5А(13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таб-квартира Аппарат управления департамента по человеческим ресурсам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иректор по управлению персонал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  <w:sz w:val="2"/>
          <w:szCs w:val="2"/>
        </w:rPr>
      </w:pPr>
      <w:r>
        <w:rPr>
          <w:rFonts w:cs="Times New Roman" w:ascii="Arial Narrow" w:hAnsi="Arial Narrow"/>
          <w:b/>
          <w:color w:val="000000"/>
          <w:sz w:val="2"/>
          <w:szCs w:val="2"/>
        </w:rPr>
      </w:r>
    </w:p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Дата составления:07.02.2019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Управляющий директор по производственным операциям и трансформации сервис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рачев Ф.К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  <w:lang w:val="en-US"/>
        </w:rPr>
      </w:pPr>
      <w:r>
        <w:rPr>
          <w:rFonts w:cs="Times New Roman" w:ascii="Arial Narrow" w:hAnsi="Arial Narrow"/>
          <w:color w:val="000000"/>
          <w:lang w:val="en-US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Директор по производственным операциям сервиса и монтажа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браминский Д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Объединенной Первичной Профсоюзной Организации АО «МОС ОТИС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латонов С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енеджер по охране труда и охране окружающей сред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ркин П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енеджер по персонал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иронова О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Симонова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</w:rPr>
      <w:t xml:space="preserve">Раздел </w:t>
    </w:r>
    <w:r>
      <w:rPr>
        <w:rFonts w:cs="Arial Narrow" w:ascii="Arial Narrow" w:hAnsi="Arial Narrow"/>
        <w:color w:val="808080"/>
        <w:lang w:val="en-US"/>
      </w:rPr>
      <w:t>V</w:t>
    </w:r>
    <w:r>
      <w:rPr>
        <w:rFonts w:cs="Arial Narrow" w:ascii="Arial Narrow" w:hAnsi="Arial Narrow"/>
        <w:color w:val="808080"/>
      </w:rPr>
      <w:t>. Сводная ведомость результатов проведения специальной оценки условий труда. Таблица 2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</w:rPr>
      <w:t xml:space="preserve">Страница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PAGE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7</w:t>
    </w:r>
    <w:r>
      <w:rPr>
        <w:b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</w:rPr>
      <w:t xml:space="preserve"> из </w:t>
    </w:r>
    <w:r>
      <w:rPr>
        <w:rFonts w:cs="Arial Narrow" w:ascii="Arial Narrow" w:hAnsi="Arial Narrow"/>
        <w:b/>
        <w:color w:val="808080"/>
      </w:rPr>
      <w:fldChar w:fldCharType="begin"/>
    </w:r>
    <w:r>
      <w:rPr>
        <w:b/>
        <w:rFonts w:cs="Arial Narrow" w:ascii="Arial Narrow" w:hAnsi="Arial Narrow"/>
        <w:color w:val="808080"/>
      </w:rPr>
      <w:instrText xml:space="preserve"> NUMPAGES \* ARABIC </w:instrText>
    </w:r>
    <w:r>
      <w:rPr>
        <w:b/>
        <w:rFonts w:cs="Arial Narrow" w:ascii="Arial Narrow" w:hAnsi="Arial Narrow"/>
        <w:color w:val="808080"/>
      </w:rPr>
      <w:fldChar w:fldCharType="separate"/>
    </w:r>
    <w:r>
      <w:rPr>
        <w:b/>
        <w:rFonts w:cs="Arial Narrow" w:ascii="Arial Narrow" w:hAnsi="Arial Narrow"/>
        <w:color w:val="808080"/>
      </w:rPr>
      <w:t>7</w:t>
    </w:r>
    <w:r>
      <w:rPr>
        <w:b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2:00Z</dcterms:created>
  <dc:creator>GALINA</dc:creator>
  <dc:description/>
  <cp:keywords/>
  <dc:language>en-US</dc:language>
  <cp:lastModifiedBy>Симонова Екатерина</cp:lastModifiedBy>
  <dcterms:modified xsi:type="dcterms:W3CDTF">2019-02-08T10:06:00Z</dcterms:modified>
  <cp:revision>4</cp:revision>
  <dc:subject/>
  <dc:title>Таблица 2</dc:title>
</cp:coreProperties>
</file>