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сковский регион сервис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изводственным опер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сервису диспетчерского оборудования и телеавтома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Ц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спетч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А(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А(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А(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А(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А(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А(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нала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смет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А(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смет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А(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смет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аварийной служ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А(4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А(5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А(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А(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А(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А(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А(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А(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А(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А(6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А(6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А(6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А(6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А(6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А(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А(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А(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А(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А(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А(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А(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А(8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А(8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А(8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 по ремонту и обслуживанию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 по ремонту и обслуживанию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лебе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А(9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лебе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под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электронным тор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А(10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итель работ аварийной служ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гиональный директор по операциям сервиса Московского реги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анализу и оценке сервисных опе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анализу и оценке сервисных опе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базам электронных тор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ведению ба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А(1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А(1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А(1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А(12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ак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А(1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А(1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8А(1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А(1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родаж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диспетч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А(13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производитель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3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8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7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8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9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0А(14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2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4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5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9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2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3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5А(16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7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8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2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3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4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5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6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9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2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3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5А(17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9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3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5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6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8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1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2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4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5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6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7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8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9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0А(19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2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3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6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7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8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А(2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3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4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7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8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9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2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3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4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6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7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9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0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1А(2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3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5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6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7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8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0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1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2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4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5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6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7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9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0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2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3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4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5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8А(25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1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2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5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6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7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8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0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1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2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3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4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5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6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7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8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0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2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3А(27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5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6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7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8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9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3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7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8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0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1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А(30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5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6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7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8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9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0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1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2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3А(3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5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6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7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9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0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1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3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4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6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7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9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0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1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2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4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5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6А(3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лифтам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-наладчик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-наладчик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-наладчик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 ДО и Т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 ДО и Т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 ДО и ТА 4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 ДО и ТА 5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 ДО и ТА 6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эскалатора 3 разря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удитор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аудитор по серви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операциям с сервис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од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дажам серви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извод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извод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01.04.2019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рачев Ф.К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Региональный директор по операциям сервиса Московского реги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ытаре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Объединенной Первичной Профсоюзной Организации АО «МОС ОТИС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латоно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енеджер по охране труд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естеров Д.Г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пухтина Е.Н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моно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1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1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0:00Z</dcterms:created>
  <dc:creator>GALINA</dc:creator>
  <dc:description/>
  <cp:keywords/>
  <dc:language>en-US</dc:language>
  <cp:lastModifiedBy>Симонова Екатерина</cp:lastModifiedBy>
  <dcterms:modified xsi:type="dcterms:W3CDTF">2019-04-02T08:46:00Z</dcterms:modified>
  <cp:revision>6</cp:revision>
  <dc:subject/>
  <dc:title>Таблица 2</dc:title>
</cp:coreProperties>
</file>