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сковский регион сервис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02.04.2019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рачев Ф.К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Региональный директор по операциям сервиса Московского реги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ытаре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Объединенной Первичной Профсоюзной Организации АО «МОС ОТИС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латоно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енеджер по охране труд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естеров Д.Г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пухтина Е.Н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моно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8:00Z</dcterms:created>
  <dc:creator>GALINA</dc:creator>
  <dc:description/>
  <cp:keywords/>
  <dc:language>en-US</dc:language>
  <cp:lastModifiedBy>Симонова Екатерина</cp:lastModifiedBy>
  <dcterms:modified xsi:type="dcterms:W3CDTF">2019-04-03T12:21:00Z</dcterms:modified>
  <cp:revision>4</cp:revision>
  <dc:subject/>
  <dc:title>Таблица 2</dc:title>
</cp:coreProperties>
</file>