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тульний аркуш Повідомлення (Повідомлення про інформацію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 реєстрації емітентом електронного документа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вихідний реєстраційний номер електронного докум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0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№ 2826, зареєстрованого в Міністерстві юстиції України 24 грудня 2013 року за № 2180/24712 (із змінами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9"/>
        <w:gridCol w:w="1351"/>
        <w:gridCol w:w="239"/>
        <w:gridCol w:w="4651"/>
      </w:tblGrid>
      <w:tr>
        <w:trPr>
          <w:trHeight w:val="200" w:hRule="atLeast"/>
        </w:trPr>
        <w:tc>
          <w:tcPr>
            <w:tcW w:w="41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енеральний директо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есник С.М.</w:t>
            </w:r>
          </w:p>
        </w:tc>
      </w:tr>
      <w:tr>
        <w:trPr>
          <w:trHeight w:val="2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різвище та ініціали керівника або уповноваженої особи еміт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облива інформація (інформація про іпотечні цінні папери, сертифікати фонду операцій з нерухомістю) еміт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І. Загальні відом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Повне найменування еміте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ватне акцiонерне товариство "ОТIС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Організаційно-правова форм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Акціонерне товари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Місцезнаходжен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03062, м.Київ, вул. Чистяківська,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Ідентифікаційний код юридичної особ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143575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Міжміський код та телефон, фак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(044) 492-98-00, (044) 492-98-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 Адреса електронної пош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olena.maidannyk@otis.co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7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ержавна установа "Агентство з розвитку інфраструктури фондового ринку України", 21676262, Україна, DR/00002/AR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ІІ. Дані про дату та місце оприлюднення Повідомлення (Повідомлення про інформацію) </w:t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130"/>
        <w:gridCol w:w="2000"/>
      </w:tblGrid>
      <w:tr>
        <w:trPr>
          <w:trHeight w:val="300" w:hRule="atLeast"/>
        </w:trPr>
        <w:tc>
          <w:tcPr>
            <w:tcW w:w="44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ідомлення розміщено на власному веб-сайті учасника фондового ринку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https://www.otis.com/uk/ua/our-company/about-us/special-information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06.09.2021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</w:tbl>
    <w:p>
      <w:pPr>
        <w:sectPr>
          <w:type w:val="nextPage"/>
          <w:pgSz w:w="12240" w:h="15840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ідомості про зміну складу посадових осіб еміт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486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00"/>
        <w:gridCol w:w="2700"/>
        <w:gridCol w:w="4400"/>
        <w:gridCol w:w="2000"/>
        <w:gridCol w:w="2400"/>
      </w:tblGrid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вчинення дії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ни (призначено, звільнено, обрано або припинено повноваженн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сад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ізвище, ім'я, по-батькові або повне найменування юридичної особ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озмір частки в статутному капіталі емітента (у відсотках)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9.202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пинено повнова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Член Наглядової ради 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обi Смiт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вариство 02.09.2021 р. отримало від акціонера - ТОВ "OTIS Investments L.L.C.", який володіє часткою в статутному капіталі емітента в розмірі 97,7485 %, письмове повідомлення про заміну представника, у зв'язку з чим припинено повноваження члена Наглядової ради Тобi Смiта. Підстава такого рішення: письмове повідомлення ТОВ "OTIS Investments L.L.C.". Непогашеної судимості за корисливі та посадові злочини не має. Посадова особа перебувала на посаді члена Наглядової ради Товариства з 27.04.2020 р. Акціями Товариства не володіє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.09.202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уто повноважен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Наглядової рад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рістоф Гревен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вариство 02.09.2021 р. отримало від акціонера - ТОВ "OTIS Investments L.L.C.", який володіє часткою в статутному капіталі емітента в розмірі 97,7485 %, письмове повідомлення про заміну представника, у зв'язку з чим Крістоф Гревен набув повноважень члена Наглядової ради. Підстава такого рішення: письмове повідомлення ТОВ "OTIS Investments L.L.C.". Термін, на який обрано: до переобрання. Непогашеної судимості за корисливі та посадові злочини не має. Акціями Товариства не володіє. Перелік попередніх посад за останні п'ять років: Віце-президент Лігал і Комплаєнс, ОТІС Юроп Мідл Іст і Африк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orient="landscape" w:w="16838" w:h="11906"/>
      <w:pgMar w:left="14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42:00Z</dcterms:created>
  <dc:creator>Користувач Windows</dc:creator>
  <dc:description/>
  <cp:keywords/>
  <dc:language>en-US</dc:language>
  <cp:lastModifiedBy>Maidannyk, Olena</cp:lastModifiedBy>
  <dcterms:modified xsi:type="dcterms:W3CDTF">2021-09-06T11:42:00Z</dcterms:modified>
  <cp:revision>2</cp:revision>
  <dc:subject/>
  <dc:title/>
</cp:coreProperties>
</file>