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Титульний аркуш Повідомлення (Повідомлення про інформацію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tbl>
      <w:tblPr>
        <w:tblW w:w="5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</w:tblGrid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 реєстрації емітентом електронного документа)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5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вихідний реєстраційний номер електронного докум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0"/>
      </w:tblGrid>
      <w:tr>
        <w:trPr>
          <w:trHeight w:val="300" w:hRule="atLeast"/>
        </w:trPr>
        <w:tc>
          <w:tcPr>
            <w:tcW w:w="1058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ідтверджую ідентичність та достовірність інформації, що розкрита відповідно до вимог Положення про розкриття інформації емітентами цінних паперів, затвердженого рішенням Національної комісії з цінних паперів та фондового ринку від 03 грудня 2013 року № 2826, зареєстрованого в Міністерстві юстиції України 24 грудня 2013 року за № 2180/24712 (із змінами)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39"/>
        <w:gridCol w:w="1351"/>
        <w:gridCol w:w="239"/>
        <w:gridCol w:w="4651"/>
      </w:tblGrid>
      <w:tr>
        <w:trPr>
          <w:trHeight w:val="200" w:hRule="atLeast"/>
        </w:trPr>
        <w:tc>
          <w:tcPr>
            <w:tcW w:w="41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Генеральний директор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6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яченко М.В.</w:t>
            </w:r>
          </w:p>
        </w:tc>
      </w:tr>
      <w:tr>
        <w:trPr>
          <w:trHeight w:val="200" w:hRule="atLeast"/>
        </w:trPr>
        <w:tc>
          <w:tcPr>
            <w:tcW w:w="414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осада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3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ідпис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65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прізвище та ініціали керівника або уповноваженої особи емітента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соблива інформація (інформація про іпотечні цінні папери, сертифікати фонду операцій з нерухомістю) емітент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І. Загальні відомості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 Повне найменування емітента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Приватне акцiонерне товариство "ОТIС"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 Організаційно-правова форма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Акціонерне товариство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3. Місцезнаходженн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03062, м.Київ, вул. Чистяківська, 3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4. Ідентифікаційний код юридичної особи: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ab/>
        <w:t>14357579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5. Міжміський код та телефон, факс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(044) 492-98-00, (044) 492-98-0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6. Адреса електронної пошти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Pavlo.Tkachuk@otis.co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7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проводить діяльність з оприлюднення регульованої інформації від імені учасника фондового ринку (у разі здійснення оприлюднення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8. Найменування, ідентифікаційний код юридичної особи, країна реєстрації юридичної особи та номер свідоцтва про включення до Реєстру осіб, уповноважених надавати інформаційні послуги на фондовому ринку, особи, яка здійснює подання звітності та/або адміністративних даних до Національної комісії з цінних паперів та фондового ринку (у разі, якщо емітент не подає Інформацію до Національної комісії з цінних паперів та фондового ринку безпосередньо)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ab/>
        <w:t>Державна установа "Агентство з розвитку інфраструктури фондового ринку України", 21676262, Україна, DR/00002/AR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ІІ. Дані про дату та місце оприлюднення Повідомлення (Повідомлення про інформацію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130"/>
        <w:gridCol w:w="2000"/>
      </w:tblGrid>
      <w:tr>
        <w:trPr>
          <w:trHeight w:val="300" w:hRule="atLeast"/>
        </w:trPr>
        <w:tc>
          <w:tcPr>
            <w:tcW w:w="4450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відомлення розміщено на власному веб-сайті учасника фондового ринку</w:t>
            </w:r>
          </w:p>
        </w:tc>
        <w:tc>
          <w:tcPr>
            <w:tcW w:w="413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450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1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URL-адреса веб-сайту)</w:t>
            </w:r>
          </w:p>
        </w:tc>
        <w:tc>
          <w:tcPr>
            <w:tcW w:w="20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(дата)</w:t>
            </w:r>
          </w:p>
        </w:tc>
      </w:tr>
    </w:tbl>
    <w:p>
      <w:pPr>
        <w:sectPr>
          <w:type w:val="nextPage"/>
          <w:pgSz w:w="12240" w:h="15840"/>
          <w:pgMar w:left="850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Відомості про зміну складу посадових осіб емітен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tbl>
      <w:tblPr>
        <w:tblW w:w="14862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100"/>
        <w:gridCol w:w="2700"/>
        <w:gridCol w:w="4400"/>
        <w:gridCol w:w="2000"/>
        <w:gridCol w:w="2400"/>
      </w:tblGrid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Дата вчинення дії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ни (призначено, звільнено, обрано або припинено повноваження)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осада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Прізвище, ім'я, по-батькові або повне найменування юридичної особи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Ідентифікаційний код юридичної особи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Розмір частки в статутному капіталі емітента (у відсотках)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3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4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5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.11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пинено повноваження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енеральний директ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олесник Сергій Миколай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глядовою радою Товариства 15.11.2021 р. прийнято рішення припинити повноваження Генерального директора Товариства Колесника Сергія Миколайовича 30.11.2021 р. Підстава такого рішення: рішення Наглядової ради Товариства від 15.11.2021 р. (Протокол №35 від 15.11.2021 р.). Непогашеної судимості за корисливі та посадові злочини немає. Акціями Товариства не володіє. Посадова особа перебувала на посаді Генерального директора Товариства з 01.05.2020 р.</w:t>
            </w:r>
          </w:p>
        </w:tc>
      </w:tr>
      <w:tr>
        <w:trPr>
          <w:trHeight w:val="300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15.11.2021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обрано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Генеральний директор</w:t>
            </w:r>
          </w:p>
        </w:tc>
        <w:tc>
          <w:tcPr>
            <w:tcW w:w="4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Дяченко Микита Валентинович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Зміст інформації:</w:t>
            </w:r>
          </w:p>
        </w:tc>
      </w:tr>
      <w:tr>
        <w:trPr>
          <w:trHeight w:val="300" w:hRule="atLeast"/>
        </w:trPr>
        <w:tc>
          <w:tcPr>
            <w:tcW w:w="14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Наглядовою радою Товариства 15.11.2021 р. прийнято рішення обрати з 01.12.2021 р. Генеральним директором Товариства Дяченка Микиту Валентиновича. Підстава такого рішення: рішення Наглядової ради Товариства від 15.11.2021 р. (Протокол №35 від 15.11.2021 р.). Непогашеної судимості за корисливі та посадові злочини немає. Акціями Товариства не володіє. Строк, на який обрано: безстроково. Посади, які обіймала посадова особа протягом останніх п'яти років: Директор з операцій нового обладнання, Директор з операцій нового обладнання та сервісу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sectPr>
      <w:type w:val="nextPage"/>
      <w:pgSz w:orient="landscape" w:w="16838" w:h="11906"/>
      <w:pgMar w:left="140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23:02:00Z</dcterms:created>
  <dc:creator>Користувач Windows</dc:creator>
  <dc:description/>
  <dc:language>en-US</dc:language>
  <cp:lastModifiedBy>Користувач Windows</cp:lastModifiedBy>
  <dcterms:modified xsi:type="dcterms:W3CDTF">2022-01-24T23:02:00Z</dcterms:modified>
  <cp:revision>2</cp:revision>
  <dc:subject/>
  <dc:title/>
</cp:coreProperties>
</file>