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 Повідомлення (Повідомлення про інформацію)</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580" w:type="dxa"/>
        <w:jc w:val="left"/>
        <w:tblInd w:w="0" w:type="dxa"/>
        <w:tblLayout w:type="fixed"/>
        <w:tblCellMar>
          <w:top w:w="0" w:type="dxa"/>
          <w:left w:w="108" w:type="dxa"/>
          <w:bottom w:w="0" w:type="dxa"/>
          <w:right w:w="108" w:type="dxa"/>
        </w:tblCellMar>
      </w:tblPr>
      <w:tblGrid>
        <w:gridCol w:w="10580"/>
      </w:tblGrid>
      <w:tr>
        <w:trPr>
          <w:trHeight w:val="300" w:hRule="atLeast"/>
        </w:trPr>
        <w:tc>
          <w:tcPr>
            <w:tcW w:w="1058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620" w:type="dxa"/>
        <w:jc w:val="left"/>
        <w:tblInd w:w="0" w:type="dxa"/>
        <w:tblLayout w:type="fixed"/>
        <w:tblCellMar>
          <w:top w:w="0" w:type="dxa"/>
          <w:left w:w="108" w:type="dxa"/>
          <w:bottom w:w="0" w:type="dxa"/>
          <w:right w:w="108" w:type="dxa"/>
        </w:tblCellMar>
      </w:tblPr>
      <w:tblGrid>
        <w:gridCol w:w="4140"/>
        <w:gridCol w:w="239"/>
        <w:gridCol w:w="1351"/>
        <w:gridCol w:w="239"/>
        <w:gridCol w:w="4651"/>
      </w:tblGrid>
      <w:tr>
        <w:trPr>
          <w:trHeight w:val="200" w:hRule="atLeast"/>
        </w:trPr>
        <w:tc>
          <w:tcPr>
            <w:tcW w:w="41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яченко М.В.</w:t>
            </w:r>
          </w:p>
        </w:tc>
      </w:tr>
      <w:tr>
        <w:trPr>
          <w:trHeight w:val="200" w:hRule="atLeast"/>
        </w:trPr>
        <w:tc>
          <w:tcPr>
            <w:tcW w:w="41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облива інформація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 Загальні відом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ОТI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Місцезнах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3062, м.Київ, вул. Чистякiвська, 3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дентифікаційний код юридичної особи:</w:t>
      </w:r>
    </w:p>
    <w:p>
      <w:pPr>
        <w:pStyle w:val="Normal"/>
        <w:widowControl w:val="false"/>
        <w:autoSpaceDE w:val="false"/>
        <w:spacing w:lineRule="auto" w:line="240" w:before="0" w:after="0"/>
        <w:rPr/>
      </w:pPr>
      <w:r>
        <w:rPr>
          <w:rFonts w:cs="Times New Roman CYR" w:ascii="Times New Roman CYR" w:hAnsi="Times New Roman CYR"/>
          <w:sz w:val="24"/>
          <w:szCs w:val="24"/>
        </w:rPr>
        <w:tab/>
        <w:t>1435757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а телефон, фак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44) 492-98-00, (044) 492-98-0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Pavlo.Tkachuk@otis.co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проводить діяльність з оприлюднення регульованої інформації від імені учасника фондового ринку (у разі здійснення оприлюдн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ІІ. Дані про дату та місце оприлюднення Повідомлення (Повідомлення про інформацію)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580" w:type="dxa"/>
        <w:jc w:val="left"/>
        <w:tblInd w:w="0" w:type="dxa"/>
        <w:tblLayout w:type="fixed"/>
        <w:tblCellMar>
          <w:top w:w="0" w:type="dxa"/>
          <w:left w:w="108" w:type="dxa"/>
          <w:bottom w:w="0" w:type="dxa"/>
          <w:right w:w="108" w:type="dxa"/>
        </w:tblCellMar>
      </w:tblPr>
      <w:tblGrid>
        <w:gridCol w:w="4450"/>
        <w:gridCol w:w="4130"/>
        <w:gridCol w:w="20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ідомлення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85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Відомості про зміну акціонерів, яким належать голосуючі акції, розмір пакета яких стає більшим, меншим або рівним пороговому значенню пакета акцій</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14862" w:type="dxa"/>
        <w:jc w:val="left"/>
        <w:tblInd w:w="-469" w:type="dxa"/>
        <w:tblLayout w:type="fixed"/>
        <w:tblCellMar>
          <w:top w:w="0" w:type="dxa"/>
          <w:left w:w="108" w:type="dxa"/>
          <w:bottom w:w="0" w:type="dxa"/>
          <w:right w:w="108" w:type="dxa"/>
        </w:tblCellMar>
      </w:tblPr>
      <w:tblGrid>
        <w:gridCol w:w="862"/>
        <w:gridCol w:w="2000"/>
        <w:gridCol w:w="4500"/>
        <w:gridCol w:w="3700"/>
        <w:gridCol w:w="1600"/>
        <w:gridCol w:w="2200"/>
      </w:tblGrid>
      <w:tr>
        <w:trPr>
          <w:trHeight w:val="300"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з/п</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отримання інформації від  Центрального депозитарію цінних паперів або акціонер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ізвище, ім'я, по батькові фізичної особи або найменування юридичної особи власника (власників) акцій</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Ідентифікаційний код юридичної особи юридичної особи - резидента або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 нерезидента</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озмір частки акціонера до зміни (у відсотках до статутного капіталу)</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озмір частки акціонера після зміни (у відсотках до статутного капіталу)</w:t>
            </w:r>
          </w:p>
        </w:tc>
      </w:tr>
      <w:tr>
        <w:trPr>
          <w:trHeight w:val="300"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rHeight w:val="300"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1.2022</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ТIС IНВЕСТМЕНТС еЛ.еЛ.Сi. (OTIS Investments L.L.C.)США</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714054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7,748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Дата отримання інформації - 01.11.2022 р. Інформація отримана від Центрального депозитарію цінних паперів.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Найменування юридичної особи власника акцій, якому належать голосуючі акції, розмір пакета яких стає більшим, меншим або рівним пороговому значенню пакета акцій, - ОТIС IНВЕСТМЕНТС еЛ.еЛ.Сi. (OTIS Investments L.L.C.)США.</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юридичної особи - 971405433.</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ія (набуття або відчуження) - відчуження, яким чином (прямо або опосередковано) вона відбувалась - прямо.</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озмір частки власника акцій в загальній кількості голосуючих акцій до відчуження права власності на такий пакет акцій (підсумковий пакет голосуючих акцій): 97,7485%.</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озмір частки власника акцій в загальній кількості голосуючих акцій після відчуження права власності на такий пакет акцій (підсумковий пакет голосуючих акцій): 0%.</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озмір частки власника акцій в загальній кількості акцій до відчуження права власності на такий пакет акцій: 97,7485%.</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озмір частки власника акцій в загальній кількості акцій після відчуження права власності на такий пакет акцій: 0%.</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ідомості про осіб (прізвище, ім'я, по батькові фізичної особи або найменування та ідентифікаційний код юридичної особи, відсоток прав голосу, якщо він дорівнює або перевищує порогове значення), які входять до ланцюга володіння корпоративними правами юридичної особи, через яких особа (особи, що діють спільно) здійснює(ють) розпорядження акціями - таких осіб немає.</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ата, в яку порогові значення було досягнуто або перетнуто (за наявності) - невідома.</w:t>
            </w:r>
          </w:p>
        </w:tc>
      </w:tr>
      <w:tr>
        <w:trPr>
          <w:trHeight w:val="300"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1.2022</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Otis Elevator Company (США)</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6706010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7,7485</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Дата отримання інформації - 01.11.2022 р. Інформація отримана від Центрального депозитарію цінних паперів.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Найменування юридичної особи власника акцій, якому належать голосуючі акції, розмір пакета яких стає більшим, меншим або рівним пороговому значенню пакета акцій, - Otis Elevator Company (США).</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юридичної особи - 6670601000.</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ія (набуття або відчуження) - набуття, яким чином (прямо або опосередковано) вона відбувалась - прямо.</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озмір частки власника акцій в загальній кількості голосуючих акцій до набуття права власності на такий пакет акцій (підсумковий пакет голосуючих акцій): 0%.</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озмір частки власника акцій в загальній кількості голосуючих акцій після набуття права власності на такий пакет акцій (підсумковий пакет голосуючих акцій): 97,7485%.</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озмір частки власника акцій в загальній кількості акцій до набуття права власності на такий пакет акцій: 0%.</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озмір частки власника акцій в загальній кількості акцій після набуття права власності на такий пакет акцій: 97,7485%.</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ідомості про осіб (прізвище, ім'я, по батькові фізичної особи або найменування та ідентифікаційний код юридичної особи, відсоток прав голосу, якщо він дорівнює або перевищує порогове значення), які входять до ланцюга володіння корпоративними правами юридичної особи, через яких особа (особи, що діють спільно) здійснює(ють) розпорядження акціями - таких осіб немає.</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ата, в яку порогові значення було досягнуто або перетнуто (за наявності) - невідом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orient="landscape" w:w="16838" w:h="11906"/>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21:51:00Z</dcterms:created>
  <dc:creator>Таміла</dc:creator>
  <dc:description/>
  <dc:language>en-US</dc:language>
  <cp:lastModifiedBy>Таміла</cp:lastModifiedBy>
  <dcterms:modified xsi:type="dcterms:W3CDTF">2022-11-01T21:51:00Z</dcterms:modified>
  <cp:revision>2</cp:revision>
  <dc:subject/>
  <dc:title/>
</cp:coreProperties>
</file>