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b/>
          <w:bCs/>
          <w:sz w:val="28"/>
          <w:szCs w:val="28"/>
        </w:rPr>
        <w:t>Титульний аркуш</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tbl>
      <w:tblPr>
        <w:tblW w:w="5500" w:type="dxa"/>
        <w:jc w:val="left"/>
        <w:tblInd w:w="0" w:type="dxa"/>
        <w:tblLayout w:type="fixed"/>
        <w:tblCellMar>
          <w:top w:w="0" w:type="dxa"/>
          <w:left w:w="108" w:type="dxa"/>
          <w:bottom w:w="0" w:type="dxa"/>
          <w:right w:w="108" w:type="dxa"/>
        </w:tblCellMar>
      </w:tblPr>
      <w:tblGrid>
        <w:gridCol w:w="5500"/>
      </w:tblGrid>
      <w:tr>
        <w:trPr>
          <w:trHeight w:val="300" w:hRule="atLeast"/>
        </w:trPr>
        <w:tc>
          <w:tcPr>
            <w:tcW w:w="5500" w:type="dxa"/>
            <w:tcBorders>
              <w:bottom w:val="single" w:sz="6" w:space="0" w:color="000000"/>
            </w:tcBorders>
            <w:vAlign w:val="bottom"/>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дата реєстрації емітентом електронного документа)</w:t>
            </w:r>
          </w:p>
        </w:tc>
      </w:tr>
      <w:tr>
        <w:trPr>
          <w:trHeight w:val="300" w:hRule="atLeast"/>
        </w:trPr>
        <w:tc>
          <w:tcPr>
            <w:tcW w:w="5500" w:type="dxa"/>
            <w:tcBorders>
              <w:bottom w:val="single" w:sz="6" w:space="0" w:color="000000"/>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w:t>
            </w:r>
            <w:r>
              <w:rPr>
                <w:rFonts w:eastAsia="Times New Roman CYR;Times New Roman" w:cs="Times New Roman CYR;Times New Roman" w:ascii="Times New Roman CYR;Times New Roman" w:hAnsi="Times New Roman CYR;Times New Roman"/>
                <w:sz w:val="24"/>
                <w:szCs w:val="24"/>
              </w:rPr>
              <w:t xml:space="preserve"> </w:t>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0"/>
          <w:szCs w:val="20"/>
        </w:rPr>
        <w:tab/>
      </w:r>
      <w:r>
        <w:rPr>
          <w:rFonts w:cs="Times New Roman CYR;Times New Roman" w:ascii="Times New Roman CYR;Times New Roman" w:hAnsi="Times New Roman CYR;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далі - Положен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bl>
      <w:tblPr>
        <w:tblW w:w="10120" w:type="dxa"/>
        <w:jc w:val="left"/>
        <w:tblInd w:w="0" w:type="dxa"/>
        <w:tblLayout w:type="fixed"/>
        <w:tblCellMar>
          <w:top w:w="0" w:type="dxa"/>
          <w:left w:w="108" w:type="dxa"/>
          <w:bottom w:w="0" w:type="dxa"/>
          <w:right w:w="108" w:type="dxa"/>
        </w:tblCellMar>
      </w:tblPr>
      <w:tblGrid>
        <w:gridCol w:w="3640"/>
        <w:gridCol w:w="239"/>
        <w:gridCol w:w="1351"/>
        <w:gridCol w:w="239"/>
        <w:gridCol w:w="4651"/>
      </w:tblGrid>
      <w:tr>
        <w:trPr>
          <w:trHeight w:val="200" w:hRule="atLeast"/>
        </w:trPr>
        <w:tc>
          <w:tcPr>
            <w:tcW w:w="3640"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sz w:val="24"/>
                <w:szCs w:val="24"/>
              </w:rPr>
              <w:t>Генеральний директор</w:t>
            </w:r>
          </w:p>
        </w:tc>
        <w:tc>
          <w:tcPr>
            <w:tcW w:w="239" w:type="dxa"/>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35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4651" w:type="dxa"/>
            <w:tcBorders>
              <w:bottom w:val="single" w:sz="6" w:space="0" w:color="000000"/>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Колесник С.М.</w:t>
            </w:r>
          </w:p>
        </w:tc>
      </w:tr>
      <w:tr>
        <w:trPr>
          <w:trHeight w:val="200" w:hRule="atLeast"/>
        </w:trPr>
        <w:tc>
          <w:tcPr>
            <w:tcW w:w="3640" w:type="dxa"/>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tc>
        <w:tc>
          <w:tcPr>
            <w:tcW w:w="1351" w:type="dxa"/>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підпис)</w:t>
            </w:r>
          </w:p>
        </w:tc>
        <w:tc>
          <w:tcPr>
            <w:tcW w:w="239" w:type="dxa"/>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tc>
        <w:tc>
          <w:tcPr>
            <w:tcW w:w="4651" w:type="dxa"/>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Річна інформація емітента цінних паперів за 2020 рік</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I. Загальні відомості</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r>
    </w:p>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1. Повне найменування емітента: Приватне акцiонерне товариство "ОТIС"</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 Ідентифікаційний код юридичної особи: 14357579</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4. Місцезнаходження: 03062, м.Київ, вул. Чистякiвська,32</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5. Міжміський код, телефон та факс: (044) 492-98-00, (044) 492-98-01</w:t>
      </w:r>
    </w:p>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6. Адреса електронної пошти: Olena.MAIDANNYK@otis.com</w:t>
      </w:r>
    </w:p>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7. Дата та рішення наглядової ради емітента, яким затверджено річну інформацію, або дата та рішення загальних зборів акціонерів, яким затверджено річну інформацію емітента (за наявності): Рішення наглядової ради емітента від 28.04.2021, Про затвердження Рiчної iнформацiї емiтента цiнних паперiв за 2020 рiк, Протокол Наглядової ради №32 вiд 28.04.2021 р.</w:t>
      </w:r>
    </w:p>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 xml:space="preserve">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діяльність з оприлюднення регульованої інформації від імені учасника фондового ринку (у разі здійснення оприлюднення): </w:t>
      </w:r>
    </w:p>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9.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II. Дані про дату та місце оприлюднення річної інформації</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r>
    </w:p>
    <w:tbl>
      <w:tblPr>
        <w:tblW w:w="10080" w:type="dxa"/>
        <w:jc w:val="left"/>
        <w:tblInd w:w="0" w:type="dxa"/>
        <w:tblLayout w:type="fixed"/>
        <w:tblCellMar>
          <w:top w:w="0" w:type="dxa"/>
          <w:left w:w="108" w:type="dxa"/>
          <w:bottom w:w="0" w:type="dxa"/>
          <w:right w:w="108" w:type="dxa"/>
        </w:tblCellMar>
      </w:tblPr>
      <w:tblGrid>
        <w:gridCol w:w="4450"/>
        <w:gridCol w:w="4130"/>
        <w:gridCol w:w="1500"/>
      </w:tblGrid>
      <w:tr>
        <w:trPr>
          <w:trHeight w:val="300" w:hRule="atLeast"/>
        </w:trPr>
        <w:tc>
          <w:tcPr>
            <w:tcW w:w="4450" w:type="dxa"/>
            <w:vMerge w:val="restart"/>
            <w:tcBorders/>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Річну інформацію розміщено на власному веб-сайті учасника фондового ринку</w:t>
            </w:r>
          </w:p>
        </w:tc>
        <w:tc>
          <w:tcPr>
            <w:tcW w:w="413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300" w:hRule="atLeast"/>
        </w:trPr>
        <w:tc>
          <w:tcPr>
            <w:tcW w:w="4450" w:type="dxa"/>
            <w:vMerge w:val="continue"/>
            <w:tcBorders/>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tc>
        <w:tc>
          <w:tcPr>
            <w:tcW w:w="413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URL-адреса сторінки)</w:t>
            </w:r>
          </w:p>
        </w:tc>
        <w:tc>
          <w:tcPr>
            <w:tcW w:w="15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дата)</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b/>
          <w:bCs/>
          <w:sz w:val="28"/>
          <w:szCs w:val="28"/>
        </w:rPr>
        <w:t>Зміст</w:t>
      </w:r>
    </w:p>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ab/>
        <w:t>Відмітьте (Х), якщо відповідна інформація міститься у р</w:t>
      </w:r>
      <w:r>
        <w:rPr/>
        <w:t>ічній інформації</w:t>
      </w:r>
    </w:p>
    <w:tbl>
      <w:tblPr>
        <w:tblW w:w="10000" w:type="dxa"/>
        <w:jc w:val="left"/>
        <w:tblInd w:w="0" w:type="dxa"/>
        <w:tblLayout w:type="fixed"/>
        <w:tblCellMar>
          <w:top w:w="0" w:type="dxa"/>
          <w:left w:w="108" w:type="dxa"/>
          <w:bottom w:w="0" w:type="dxa"/>
          <w:right w:w="108" w:type="dxa"/>
        </w:tblCellMar>
      </w:tblPr>
      <w:tblGrid>
        <w:gridCol w:w="9000"/>
        <w:gridCol w:w="1000"/>
      </w:tblGrid>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 Основні відомості про емітента</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 Інформація про одержані ліцензії (дозволи) на окремі види діяльності</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 Відомості про участь емітента в інших юридичних особах</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4. Інформація щодо корпоративного секретар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5. Інформація про рейтингове агентств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6. Інформація про наявність філіалів або інших відокремлених структурних підрозділів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7. Судові справ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8. Штрафні санкції щодо емітента</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9. Опис бізнесу</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10. Інформація про органи управління емітента, його посадових осіб, засновників та/або учасників емітента та відсоток їх акцій (часток, паїв)</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 інформація про органи управління</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 інформація про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інформація щодо освіти та стажу роботи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 інформація про володіння посадовими особами емітента акціям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інформація про будь-які винагороди або компенсації, які мають бути виплачені посадовим особам емітента в разі їх звільненн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3)  інформація про засновників та/або учасників емітента, відсоток акцій (часток, паї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1. Звіт керівництва (звіт про управління)</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 вірогідні перспективи подальшого розвитку емітента</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 інформація про розвиток емітента</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 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інформація про схильність емітента до цінових ризиків, кредитного ризику, ризику ліквідності та/або ризику грошових потоків</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4) звіт про корпоративне управління</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 власний кодекс корпоративного управління, яким керується емітент</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 інформація про практику корпоративного управління, застосовувану понад визначені законодавством вимоги</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інформація про проведені загальні збори акціонерів (учасників)</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інформація про наглядову раду</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інформація про виконавчий орган</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 опис основних характеристик систем внутрішнього контролю і управління ризиками емітента</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перелік осіб, які прямо або опосередковано є власниками значного пакета акцій емітента</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інформація про будь-які обмеження прав участі та голосування акціонерів (учасників) на загальних зборах емітента</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 порядок призначення та звільнення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повноваження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2. Інформація про власників пакетів 5 і більше відсотків акцій із зазначенням відсотка, кількості, типу та/або класу належних їм акцій</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13. Інформація про зміну акціонерів, яким належать голосуючі акції, розмір пакета яких стає більшим, меншим або рівним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14.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15. Інформація про зміну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6. Інформація про структуру капіталу, в тому числі із зазначенням типів та класів акцій, а також прав та обов'язків акціонерів (учасників)</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17. Інформація про цінні папери емітента (вид, форма випуску, тип, кількість), наявність публічної пропозиції та/або допуску до торгів на фондовій біржі в частині включення до біржового реєстру</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 інформація про випуски акцій емітента</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 інформація про облігації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 інформація про інші цінні папери, випущені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4) інформація про похідні цінні папер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5) інформація про забезпечення випуску боргових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6) інформація про придбання власних акцій емітентом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18. Звіт про стан об'єкта нерухомості (у разі емісії цільових облігацій підприємств, виконання зобов'язань за якими здійснюється шляхом передання об'єкта (частини об'єкта) житлового будівництв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9. Інформація про наявність у власності працівників емітента цінних паперів (крім акцій) такого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20. Інформація про наявність у власності працівників емітента акцій у розмірі понад 0,1 відсотка розміру статутного капіталу такого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2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22.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3. Інформація про виплату дивідендів та інших доходів за цінними паперами</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4. Інформація про господарську та фінансову діяльність емітента</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1) інформація про основні засоби емітента (за залишковою вартістю)</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 інформація щодо вартості чистих активів емітента</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 інформація про зобов'язання емітента</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4) інформація про обсяги виробництва та реалізації основних видів продук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5) інформація про собівартість реалізованої продук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6) інформація про осіб, послугами яких користується емітент</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5. Інформація про прийняття рішення про попереднє надання згоди на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6. Інформація про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27. Інформація про вчинення правочинів, щодо вчинення яких є заінтересованість</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8. Інформація про осіб, заінтересованих у вчиненні товариством правочинів із заінтересованістю, та обставини, існування яких створює заінтересованість</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9. Річна фінансова звітність</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30. Відомості про аудиторський звіт незалежного аудитора, наданий за результатами аудиту фінансової звітності емітента аудитором (аудиторською фірмою)</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31.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2. Твердження щодо річної інформації</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3. Інформація про акціонерні або корпоративні договори, укладені акціонерами (учасниками) такого емітента, яка наявна в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34. Інформація про будь-які договори та/або правочини, умовою чинності яких є незмінність осіб, які здійснюють контроль над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5. Відомості щодо особливої інформації та інформації про іпотечні цінні папери, що виникала протягом звітного періоду</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6. Інформація про випуски іпотечних обліга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37. Інформація про склад, структуру і розмір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38.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9. Інформація про випуски іпотечних сертифікат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40. Інформація щодо реєстру іпотечних актив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41. Основні відомості про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42. Інформація про випуски сертифікатів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43. Інформація про осіб, що володіють сертифікатами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44. Розрахунок вартості чистих активів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45. Правила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10000" w:type="dxa"/>
            <w:gridSpan w:val="2"/>
            <w:tcBorders/>
            <w:vAlign w:val="bottom"/>
          </w:tcPr>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46. Примітки:</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Iнформацiя про одержанi лiцензiї (дозволи) на окремi види дiяльностi не надається, тому що приватнi акцiонернi товариства не розкривають iнформацiю про лiцензiї (дозвол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iдомостi про участь емiтента в iнших юридичних особах вiдсутнi, тому що емiтенту не належить бiльше 5 вiдсоткiв акцiй (часток, паїв) iнших юридичних осiб.</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Iнформацiя щодо посади корпоративного секретаря не надається, тому що приватнi акцiонернi товариства не розкривають iнформацiю щодо посади корпоративного секретар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нформацiя про рейтингове агентство не надається, тому що Товариства не проводить рейтингової оцiнки.</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Iнформацiя про нявнiсть фiлiалiв або iнших вiдокремлених структурних пiдроздiлiв емiтента не надається, тому що Товариство не має фiлiалiв або iнших вiдокремлених структурних пiдроздiлiв.</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xml:space="preserve">Iнформацiя про судовi справи емiтента вiдсутня, тому що судових справ, за якими розглядаються позовнi вимоги у розмiрi на суму 1 та бiльше вiдсоткiв активiв емiтента станом на початок звiтного року, стороною в яких виступає емiтент, його посадовi особи провадження за якими вiдкрито у звiтному роцi, а також судових справ, рiшення за якими набрало чинностi у звiтному роцi немає.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нформацiя про володiння посадовими особами емiтента акцiями емiтента не надається, тому що посадовi особи емiтента акцiями емiтента не володiють.</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Iнформацiя про будь-якi винагороди або компенсацiї, якi мають бути виплаченi посадовим особам емiтента в разi їх звiльнення не надається, тому що приватнi акцiонернi товариства не розкривають iнформацiю про будь-якi винагороди або компенсацiї, якi мають бути виплаченi посадовим особам емiтента в разi їх звiльнення.</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Iнформацiя про засновникiв та/або учасникiв емiтента, вiдсоток акцiй (часток, паїв) не надається, тому що на кiнець звiтного перiоду засновник не є акцiонером Товариства.</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Iнформацiя про змiну акцiонерiв, яким належать голосуючi акцiї, розмiр пакета яких стає бiльшим, меншим або рiвним пороговому значенню пакета акцiй не надається, тому що змiни таких акцiонерiв у звiтному перiодi не було.</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Iнформацiя про змiну осiб, яким належить право голосу за акцiями, сумарна кiлькiсть прав за якими стає бiльшою, меншою або рiвною пороговому значенню пакета акцiй та Iнформацiя про змiну осiб, якi є власниками фiнансових iнструментiв, пов'язаних з голосуючими акцiями акцiонерного товариства, сумарна кiлькiсть прав за якими стає бiльшою, меншою або рiвною пороговому значенню пакета акцiй, не надається, тому що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нформацiя про облiгацiї емiтента не надається, тому що Товариство не випускало облiгацiй.</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Iнформацiя про iншi цiннi папери, випущенi емiтентом, не надається, тому що Товариство не випускало iншi цiннi папер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нформацiя про похiднi цiннi папери емiтента не надається, тому що Товариство не випускало похiднi цiннi папери.</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Iнформацiя про забезпечення випуску боргових цiнних паперiв не надається, тому що Товариство не випускало боргових цiнних паперiв та приватнi акцiонернi товариства не розкривають дану iнформацiю.</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Iнформацiя про придбання власних акцiй емiтентом протягом звiтного перiоду не надається, тому що Товариство не придбавало власних акцiй протягом звiтного перiод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вiт про стан об'єкта нерухомостi не надається, тому що Товариство не випускало цiльових облiгацiй та приватнi акцiонернi товариства не розкривають дану iнформацiю.</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Iнформацiя про наявнiсть у власностi працiвникiв емiтента цiнних паперiв (крiм акцiй) такого емiтента не надається, тому що Товариство не випускало iнших цiнних паперiв крiм акцiй.</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Iнформацiя про наявнiсть у власностi працiвникiв емiтента акцiй у розмiрi понад 0,1 вiдсотка розмiру статутного капiталу такого емiтента не надається, тому що працiвники емiтента не володiють акцiями емiтента у розмiрi понад 0,1 вiдсотка розмiру статутного капiталу емiтента.</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Iнформацiя про будь-якi обмеження щодо обiгу цiнних паперiв емiтента, в тому числi необхiднiсть отримання вiд емiтента або iнших власникiв цiнних паперiв згоди на вiдчуження таких цiнних паперiв не надається, тому що в Товариствi вiдсутнi будь-якi обмеження щодо обiгу цiнних паперiв емiтента, в тому числi необхiднiсть отримання вiд емiтента або iнших власникiв цiнних паперiв згоди на вiдчуження таких цiнних паперiв.</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Iнформацiя про обсяги виробництва та реалiзацiї основних видiв продукцiї та iнформацiя про собiвартiсть реалiзованої продукцiї не надається, тому що Товариство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Iнформацiя про прийняття рiшення про попереднє надання згоди на вчинення значних правочинiв, Iнформацiя про вчинення значних правочинiв, Iнформацiя про вчинення правочинiв, щодо вчинення яких є заiнтересованiсть, Iнформацiя про осiб, заiнтересованих у вчиненнi товариством правочинiв iз заiнтересованiстю, та обставини, iснування яких створює заiнтересованiсть, не надається, тому що приватнi акцiонернi товариства не розкривають зазначену iнформацiю.</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Рiчна фiнансова звiтнiсть поручителя (страховика/гаранта), що здiйснює забезпечення випуску боргових цiнних паперiв (за кожним суб'єктом забезпечення окремо), не надається, тому що Товариство не здiйснювало випуск боргових цiнних паперiв та приватне акцiонерне товариство не розкриває дану iнформацiю.</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Iнформацiя про акцiонернi або корпоративнi договори, укладенi акцiонерами (учасниками) такого емiтента, не надається, тому що така iнформацiя не є наявна в Товариствi.</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Iнформацiя про будь-якi договори та/або правочини, умовою чинностi яких є незмiннiсть осiб, якi здiйснюють контроль над емiтентом не надається, тому що в Товариствi вiдсутнi будь-якi договори та/або правочини, умовою чинностi яких є незмiннiсть осiб, якi здiйснюють контроль над емiтентом.</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xml:space="preserve">В роздiлi XIX. Вiдомостi щодо особливої iнформацiї та iнформацiї про iпотечнi цiннi папери, що виникала протягом перiоду не вказано дату оприлюднення Повiдомлення (Повiдомлення про iнформацiю) у загальнодоступнiй iнформацiйнiй базi даних НКЦПФР або через особу, яка провадить дiяльнiсть з оприлюднення регульованої iнформацiї вiд iменi учасникiв фондового ринку у зв'язку з тим, що приватнi ацiонернi товариства не оприлюднють особливу iнформацiю у загальнодоступнiй iнформацiйнiй базi даних НКЦПФР або через особу, яка провадить дiяльнiсть з оприлюднення регульованої iнформацiї вiд iменi учасникiв фондового ринку. Особлива iнформацiя розмiщується на власному веб-сайтi Товариства www.otis.com/uk/ua </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xml:space="preserve">Iнформацiя, зазначена в пунктах 36-45, не надається, тому що Товариство не випускало iпотечнi облiгацiї, iпотечнi сертифiкати та сертифiкати ФОН. </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ІІІ. Основні відомості про емітента</w:t>
      </w:r>
    </w:p>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1. Повне найменуван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ab/>
        <w:t>Приватне акцiонерне товариство "ОТIС"</w:t>
      </w:r>
    </w:p>
    <w:p>
      <w:pPr>
        <w:pStyle w:val="Normal"/>
        <w:widowControl w:val="false"/>
        <w:autoSpaceDE w:val="false"/>
        <w:spacing w:lineRule="auto" w:line="240" w:before="0" w:after="0"/>
        <w:rPr/>
      </w:pPr>
      <w:r>
        <w:rPr>
          <w:rFonts w:cs="Times New Roman CYR;Times New Roman" w:ascii="Times New Roman CYR;Times New Roman" w:hAnsi="Times New Roman CYR;Times New Roman"/>
          <w:b/>
          <w:bCs/>
          <w:sz w:val="24"/>
          <w:szCs w:val="24"/>
        </w:rPr>
        <w:t>2. Скорочене найменування (за наявності)</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ab/>
        <w:t>ПРАТ "ОТIС"</w:t>
      </w:r>
    </w:p>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3. Дата проведення державної реєстрації</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ab/>
        <w:t>29.01.1998</w:t>
      </w:r>
    </w:p>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4. Територія (область)</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ab/>
        <w:t>м.Київ</w:t>
      </w:r>
    </w:p>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 xml:space="preserve">5. Статутний капітал (грн) </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ab/>
        <w:t>33877800</w:t>
      </w:r>
    </w:p>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6. Відсоток акцій у статутному капіталі, що належать державі</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ab/>
        <w:t>0</w:t>
      </w:r>
    </w:p>
    <w:p>
      <w:pPr>
        <w:pStyle w:val="Normal"/>
        <w:widowControl w:val="false"/>
        <w:autoSpaceDE w:val="false"/>
        <w:spacing w:lineRule="auto" w:line="240" w:before="0" w:after="0"/>
        <w:rPr/>
      </w:pPr>
      <w:r>
        <w:rPr>
          <w:rFonts w:cs="Times New Roman CYR;Times New Roman" w:ascii="Times New Roman CYR;Times New Roman" w:hAnsi="Times New Roman CYR;Times New Roman"/>
          <w:b/>
          <w:bCs/>
          <w:sz w:val="24"/>
          <w:szCs w:val="24"/>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ab/>
        <w:t>0</w:t>
      </w:r>
    </w:p>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8. Середня кількість працівників (осіб)</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ab/>
        <w:t>314</w:t>
      </w:r>
    </w:p>
    <w:p>
      <w:pPr>
        <w:pStyle w:val="Normal"/>
        <w:widowControl w:val="false"/>
        <w:autoSpaceDE w:val="false"/>
        <w:spacing w:lineRule="auto" w:line="240" w:before="0" w:after="0"/>
        <w:rPr/>
      </w:pPr>
      <w:r>
        <w:rPr>
          <w:rFonts w:cs="Times New Roman CYR;Times New Roman" w:ascii="Times New Roman CYR;Times New Roman" w:hAnsi="Times New Roman CYR;Times New Roman"/>
          <w:b/>
          <w:bCs/>
          <w:sz w:val="24"/>
          <w:szCs w:val="24"/>
        </w:rPr>
        <w:t>9. Основні види діяльності із зазначенням найменування виду діяльності та коду за КВЕД</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ab/>
        <w:t>28.22 - Виробництво пiдiймального та вантажно-розвантажувального устатковання</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ab/>
        <w:t>43.29 - Iншi будiвельно-монтажнi роботи</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ab/>
        <w:t>77.39 - Надання в оренду iнших машин, устатковання та товарiв. н. в. i. у.</w:t>
      </w:r>
    </w:p>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10. Банки, що обслуговують емітента</w:t>
      </w:r>
    </w:p>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1) найменування банку (філії, відділення банку), який обслуговує емітента за поточним рахунком у національній валюті</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ab/>
        <w:t>АТ "УКРСИББАНК", МФО 351005</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 IBAN</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ab/>
        <w:t>UA723510050000026002151865500</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 поточний рахунок</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ab/>
        <w:t>UA723510050000026002151865500</w:t>
      </w:r>
    </w:p>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4) найменування банку (філії, відділення банку), який обслуговує емітента за поточним рахунком у іноземній валюті</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ab/>
        <w:t>ПрАТ "Сiтiбанк" (Україна), МФО 300584</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5) IBAN</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ab/>
        <w:t>UA293005840000026005200172043</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6) поточний рахунок</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ab/>
        <w:t>UA293005840000026005200172043</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pPr>
      <w:r>
        <w:rPr/>
        <w:t>17. Штрафні санкції щодо емітента</w:t>
      </w:r>
    </w:p>
    <w:tbl>
      <w:tblPr>
        <w:tblW w:w="10000" w:type="dxa"/>
        <w:jc w:val="left"/>
        <w:tblInd w:w="-7" w:type="dxa"/>
        <w:tblLayout w:type="fixed"/>
        <w:tblCellMar>
          <w:top w:w="0" w:type="dxa"/>
          <w:left w:w="108" w:type="dxa"/>
          <w:bottom w:w="0" w:type="dxa"/>
          <w:right w:w="108" w:type="dxa"/>
        </w:tblCellMar>
      </w:tblPr>
      <w:tblGrid>
        <w:gridCol w:w="1000"/>
        <w:gridCol w:w="2200"/>
        <w:gridCol w:w="2200"/>
        <w:gridCol w:w="2200"/>
        <w:gridCol w:w="2400"/>
      </w:tblGrid>
      <w:tr>
        <w:trPr>
          <w:trHeight w:val="200" w:hRule="atLeast"/>
        </w:trPr>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w:t>
            </w:r>
            <w:r>
              <w:rPr>
                <w:rFonts w:eastAsia="Times New Roman CYR;Times New Roman" w:cs="Times New Roman CYR;Times New Roman" w:ascii="Times New Roman CYR;Times New Roman" w:hAnsi="Times New Roman CYR;Times New Roman"/>
                <w:b/>
                <w:bCs/>
              </w:rPr>
              <w:t xml:space="preserve"> </w:t>
            </w:r>
            <w:r>
              <w:rPr>
                <w:rFonts w:cs="Times New Roman CYR;Times New Roman" w:ascii="Times New Roman CYR;Times New Roman" w:hAnsi="Times New Roman CYR;Times New Roman"/>
                <w:b/>
                <w:bCs/>
              </w:rPr>
              <w:t>з/п</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b/>
                <w:bCs/>
              </w:rPr>
              <w:t>Номер та дата рішення, яким накладено штрафну санкцію</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r>
              <w:rPr>
                <w:rFonts w:cs="Times New Roman CYR;Times New Roman" w:ascii="Times New Roman CYR;Times New Roman" w:hAnsi="Times New Roman CYR;Times New Roman"/>
                <w:b/>
                <w:bCs/>
              </w:rPr>
              <w:t>Орган, який наклав штрафну санкцію</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Вид стягнення</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Інформація про виконання</w:t>
            </w:r>
          </w:p>
        </w:tc>
      </w:tr>
      <w:tr>
        <w:trPr>
          <w:trHeight w:val="20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37/25-01-53-05-23, 30.07.2020</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У ДПС у Чернiгiвськiй обл.</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Штраф</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плачено</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Опис:</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rPr>
              <w:t>ГУ ДПС у Чернiгiвськiй областi 30.07.2020 р. винiс Рiшення №1137/25-01-53-05-23, згiдно якого на Товариство накладено стягнення у виглядi штрафу в сумi 6 325,49 грн. (пеня - 39 977,08 грн.) за несвоєчасне перерахування единого внеску. Станом на 31.12.2020 р. штраф сплачено (а саме: сплачено 10.08.2020 р.).</w:t>
            </w:r>
          </w:p>
        </w:tc>
      </w:tr>
    </w:tbl>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XI. Опис бізнесу</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Зміни в організаційній структурі відповідно до попередніх звітних періодів</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За станом на 31.12.2020 р. в органiзацiйнiй структурi Товариства вiдбулися змiни. А саме: Наглядовою радою Товариства 28.04.2020 р. прийнято рiшення щодо реорганiзацiї структурних пiдроздiлiв - Департаменту сервiсних операцiй та Департаменту з продажу нового обладнання та затвердження нової структур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b/>
          <w:bCs/>
          <w:sz w:val="24"/>
          <w:szCs w:val="24"/>
        </w:rPr>
        <w:t>Cередньооблікова чисельність штатних працівників облікового складу (осіб), середня чисельність позаштатних працівників та осіб, які працюють за сумісництвом (осіб), чисельність працівників, які працюють на умовах неповного робочого часу (дня, тижня) (осіб), фонду оплати праці. Крім того, зазначаються факти зміни розміру фонду оплати праці, його збільшення або зменшення відносно попереднього року. Зазначається кадрова програма емітента, спрямована на забезпечення рівня кваліфікації її працівників операційним потребам емітента</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Середньооблiкова чисельнiсть штатних працiвникiв облiкового складу (осiб) 302 ос., середня чисельнiсть позаштатних працiвникiв та осiб, якi працюють за сумiсництвом (осiб) - 7 ос., чисельнiсть працiвникiв, якi працюють на умовах неповного робочого часу (дня, тижня) (осiб) - 11 осiб, з них 7 ос. - за сумiсництвом. Фонд оплати працi в 2020 роцi  - 91 337,3 тис. грн. Фонд оплати працi в 2019 роцi - 88 601,40 тис. грн. Фонд оплати працi (ФОП) вiдносно попереднього року збiльшився на 2 735,90 тис. грн. по причинi збiльшення премiального фонду.</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Кадрова програма емiтента, спрямована на забезпечення рiвня квалiфiкацiї її працiвникiв операцiйним потребам емiтента, в Товариствi вiдсут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b/>
          <w:bCs/>
          <w:sz w:val="24"/>
          <w:szCs w:val="24"/>
        </w:rPr>
        <w:t>Належність емітента до будь-яких об'єднань підприємств, найменування та місцезнаходження об'єднання,  зазначаються опис діяльності об'єднання, функції та термін участі емітента у відповідному об'єднанні, позиції емітента в структурі об'єднання</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xml:space="preserve">ПрАТ "ОТIС" (Україна) входить до складу вiдомої американської компанiї "Otis Elevator" - свiтового лiдера з виробництва i технiчного обслуговування лiфтiв, ескалаторiв, траволаторiв, човникових систем. Otis Elevator, як i цiла низка iнших машинобудiвних компанiй, є дочiрньою структурою транснацiональної корпорацiї (в 2010 роцi вiдповiдно до вимог Закону України "Про акцiонернi товариства" перейменовано в ПрАТ "ОТIС"), яке має сервiснi дiяльницi в Києвi, Чернiговi, Одесi, Краматорську, та iнших мiстах.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b/>
          <w:bCs/>
          <w:sz w:val="24"/>
          <w:szCs w:val="24"/>
        </w:rPr>
        <w:t>Cпільна діяльність, яку емітент проводить з іншими організаціями, підприємствами, установами, при цьому вказуються сума вкладів, мета вкладів (отримання прибутку, інші цілі) та отриманий фінансовий результат за звітний рік по кожному виду спільної діяльності</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Cпiльна дiяльнiсть, яку емiтент проводить з iншими органiзацiями, пiдприємствами, установами, в Товариствi вiдсут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b/>
          <w:bCs/>
          <w:sz w:val="24"/>
          <w:szCs w:val="24"/>
        </w:rPr>
        <w:t>Будь-які пропозиції щодо реорганізації з боку третіх осіб, що мали місце протягом звітного періоду, умови та результати цих пропозицій</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опозицiй щодо його реорганiзацiї з боку третiх осiб в звiтному перiодi не надходило.</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b/>
          <w:bCs/>
          <w:sz w:val="24"/>
          <w:szCs w:val="24"/>
        </w:rPr>
        <w:t>Опис обраної облікової політики (метод нарахування амортизації, метод оцінки вартості запасів, метод обліку та оцінки вартості фінансових інвестицій тощо)</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xml:space="preserve">Концептуальною основою для пiдготовки фiнансової звiтностi Товариства є Нацiональнi положення (стандарти) бухгалтерського облiку та iншi нормативно-правовi акти щодо ведення бухгалтерського облiку та складання фiнансової звiтностi в Українi. Бухгалтерський облiк ведеться Товариством у вiдповiдностi до вимог Закону України "Про бухгалтерський облiк та фiнансову звiтнiсть в Українi" вiд 16.07.1999 р. № 996-Х1У( зi змiнами i доповненнями, затверджених Положень (стандартiв) бухгалтерського облiку та iнших законодавчих та нормативно - правових документiв з питань органiзацiї бухгалтерського облiку та звiтностi. </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xml:space="preserve">Метод нарахування амортизацiї вiдповiдає вимогам пункту 26 П(С)БО 7, у бухгалтерському облiку знос нараховується прямолiнiйним методом за визначеними строками корисного використання. </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Протягом звiтного перiоду, методи визначення зносу (амортизацiї) залишались не змiнними. Оцiнка запасiв здiйснювалась по по справедливiй вартостi. При вибуттi запасiв оцiнка здiйснювалась за за методом ФiФо. Фiнансовi iнвестицiї на протязi року в Товариство не вносилось.</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b/>
          <w:bCs/>
          <w:sz w:val="24"/>
          <w:szCs w:val="24"/>
        </w:rPr>
        <w:t xml:space="preserve">Основні види продукції або послуг, що їх виробляє чи надає емітент, за рахунок продажу яких емітент отримав 10 або більше відсотків доходу за звітний рік, у тому числі обсяги виробництва (у натуральному та грошовому виразі), середньо реалізаційні ціни, суму виручки, окремо надається інформація про загальну суму експорту, а також частку експорту в загальному обсязі продажів, перспективність виробництва окремих товарів, виконання робіт та надання послуг; залежність від сезонних змін; про основні ринки збуту та основних клієнтів; основні ризики в діяльності емітента, заходи емітента щодо зменшення ризиків, захисту своєї діяльності та розширення виробництва та ринків збуту; про канали збуту й методи продажу, які використовує емітент; про джерела сировини, їх доступність та динаміку цін; інформацію про особливості стану розвитку галузі виробництва, в якій здійснює діяльність емітент, рівень впровадження нових технологій, нових товарів, його становище на ринку; інформацію про конкуренцію в галузі, про особливості продукції (послуг) емітента; перспективні плани розвитку емітента; кількість постачальників за основними видами сировини та матеріалів, що займають більше 10 відсотків у загальному обсязі постачання, у разі якщо емітент здійснює свою діяльність у декількох країнах, необхідно зазначити ті країни, у яких емітентом отримано 10 або більше відсотків від загальної суми доходів за звітний рік </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xml:space="preserve">ПрАТ "ОТIС" - один з найбiльших операторiв вiтчизняного ринку лiфтових послуг, який забезпечує виконання замовлення (проектування, поставка лiфтового обладнання,  рухомих дорiжок, його монтування, подальший технологiчний супровiд) на рiвнi свiтових стандартiв якостi й безпеки. Основними видами продукцiї ПрАТ "ОТIС" є Лiфти, послуги з технiчного супроводу та ремонтiв.  </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З кожним роком зростає конкуренцiя на ринку. Основними учасниками ринкових змагань є вiтчизнянi виробники, а також - закордоннi: з Бiлорусi, Китаю, Францiї та iнших країн. Як правило, вiтчизнянi виробники пропонують лiфти за цiнами нижчими, але продукцiя ПрАТ ОТIС значно вiдрiзняється кращою якiстю, надiйнiстю та безпечнiстю в роботi. Продукцiю в Отiсi замовляють безпосередньо замовники, якi користуються цим обладнанням: офiси, банки, комерцiйнi структури, а також престижне житло. Основним ризиком для обмеження продажу лiфтiв Товариства є &lt;спрощення&gt; замовниками вимог Державних органiв щодо якостi продукцiї та задоволення таких потреб замовникiв - конкурентами. Для багатьох об'єктiв, особливо житлових, замовляються у конкурентiв лiфти занадто спрощеної конструкцiї, яка вiдповiдає вимогам ПУБЕЛ , в той час, як ПрАТ "ОТIС", крiм вимог державних органiв, додатково виконує вимоги Мiжнародних стандартiв з безпеки - MSB. Це робить лiфти дещо кошторисними, що створює ризики в реалiзацiї. Лiфти в Товариствi виготовляються на базi широкої кооперацiї з вiтчизняними та кращими закордонними спецiалiзованими пiдприємствами. Для виготовлення лiфтiв застосовуються, сертифiкованi державними органами, вузли безпеки та iншi вузли i деталi, в бiльшостi, визначенi галузевими та корпоративними правилами.</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xml:space="preserve">Перспективним планом розвитку Товариства є отримання та накопичення прибутку вiд продажу лiфтiв, виконання монтажно-будiвельник робiт та надання послуг з технiчного обслуговування лiфтового обладнання та ремонтiв.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b/>
          <w:bCs/>
          <w:sz w:val="24"/>
          <w:szCs w:val="24"/>
        </w:rPr>
        <w:t xml:space="preserve">Основні придбання або відчуження активів за останні п'ять років. Якщо підприємство планує будь-які значні інвестиції або придбання, пов'язані з його господарською діяльністю, їх необхідно описати, включаючи суттєві умови придбання або інвестиції, їх вартість і спосіб фінансування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овариство не здiйснювало придбання або вiдчуження будь-яких активiв протягом останнiх п'яти рокiв.</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Значнi iнвестицiї та/або придбання Товариством не плануютьс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b/>
          <w:bCs/>
          <w:sz w:val="24"/>
          <w:szCs w:val="24"/>
        </w:rPr>
        <w:t>Основні засоби емітента, включаючи об'єкти оренди та будь-які значні правочини емітента щодо них; виробничі потужності та ступінь використання обладнання; спосіб утримання активів, місцезнаходження основних засобів. Крім того, необхідно описати екологічні питання, що можуть позначитися на використанні активів підприємства, плани капітального будівництва, розширення або удосконалення основних засобів, характер та причини таких планів, суми видатків, у тому числі вже зроблених, опис методу фінансування, прогнозні дати початку та закінчення діяльності та очікуване зростання виробничих потужностей після її завершен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Основнi засоби Товариства - будiвлi та споруди, машини та обладнання, транспортний засiб. </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Значних правочинiв щодо основних засобiв не було. Ступiнь використання основних засобiв - 68%. Обладнання вiдсутнє. Спосiб утримання активiв - за рахунок власних коштiв. Мiсцезнаходження основних засобiв: 03062, м. Київ, вул. Чистякiвська, 32, 03062, м. Київ, вул. Екскаваторна 37, 84301, м. Краматорськ, вул. Паркова, 77, 14034, м. Чернiгiв, вул. Бєлова, 16600, м. Нiжин, вул. Об'їжджа, 116 "А" (нерухомiсть), 85612, м. Курахово (нерухомiсть, база вiдпочинку). Екологiчнi питання не впливають на використання активiв Товариства. Капiтальне будiвництво не проводиться, основнi засоби не розширюються. Планiв капiтального будiвництва, розширення або удосконалення основних засобiв немає.</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Проблеми, які впливають на діяльність емітента; ступінь залежності від законодавчих або економічних обмежень</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Основна проблема, яка суттєво впливає на дiяльнiсть - наявнiсть значної дебiторської заборгованостi, пов'язана з несплатою мешканцiв будинкiв за технiчне обслуговування лiфт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b/>
          <w:bCs/>
          <w:sz w:val="24"/>
          <w:szCs w:val="24"/>
        </w:rPr>
        <w:t>Опис обраної політики щодо фінансування діяльності емітента, достатність робочого капіталу для поточних потреб, можливі шляхи покращення ліквідності за оцінками фахівців емітента</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Товариство здiйснює фiнансування дiяльностi за рахунок оборотних коштiв. Товариству достатньо робочого капiталу для поточних потреб. За оцiнками власних фахiвцiв, Товариство не потребує покращення лiквiдностi.</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Вартість укладених, але ще не виконаних договорів (контрактів) на кінець звітного періоду (загальний підсумок) та очікувані прибутки від виконання цих договорів</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Товариство має укладенi, але не виконанi договори на кiнець звiтного перiод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Договорiв, виконання яких вiдбудеться в 2021 роцi: 262 204 тис. грн. - вартiсть контрактiв, очiкуваний прибуток - 6 292 тис. грн.</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b/>
          <w:bCs/>
          <w:sz w:val="24"/>
          <w:szCs w:val="24"/>
        </w:rPr>
        <w:t>Стратегія подальшої діяльності емітента щонайменше на рік (щодо розширення виробництва, реконструкції, поліпшення фінансового стану, опис істотних факторів, які можуть вплинути на діяльність емітента в майбутньому)</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Стратегiєю подальшої дiяльностi Товариства щонайменше на рiк є збiльшення портфелю замовлень на обслуговування лiфтiв, збiльшення об'ємiв реалiзацiї продукцiї, випуску виробниц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Опис політики емітента щодо досліджень та розробок, вказати суму витрат на дослідження та розробку за звітний рік</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Будь-яких дослiджень та розробок в звiтному роцi Товариство не здiйснювало.</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b/>
          <w:bCs/>
          <w:sz w:val="24"/>
          <w:szCs w:val="24"/>
        </w:rPr>
        <w:t>Інша інформація, яка може бути істотною для оцінки інвестором фінансового стану та результатів діяльності емітента, у тому числі, за наявності, інформацію про результати та аналіз господарювання емітента за останні три роки у формі аналітичної довідки в довільній формі</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нша iнформацiя, яка може бути iстотною для оцiнки iнвесторами фiнансового стану та результатiв дiяльностi емiтента, вiдсутня.</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Iнформацiї  про результати та аналiз господарювання емiтента за останнi три роки у формi аналiтичної довiдки в довiльнiй формi немає.</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center"/>
        <w:rPr/>
      </w:pPr>
      <w:r>
        <w:rPr/>
        <w:t>IV. Інформація про органи управління</w:t>
      </w:r>
    </w:p>
    <w:tbl>
      <w:tblPr>
        <w:tblW w:w="10000" w:type="dxa"/>
        <w:jc w:val="left"/>
        <w:tblInd w:w="-7" w:type="dxa"/>
        <w:tblLayout w:type="fixed"/>
        <w:tblCellMar>
          <w:top w:w="0" w:type="dxa"/>
          <w:left w:w="108" w:type="dxa"/>
          <w:bottom w:w="0" w:type="dxa"/>
          <w:right w:w="108" w:type="dxa"/>
        </w:tblCellMar>
      </w:tblPr>
      <w:tblGrid>
        <w:gridCol w:w="2000"/>
        <w:gridCol w:w="4000"/>
        <w:gridCol w:w="40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Орган управління</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Структура</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Персональний склад</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гальнi Збори Акцiонер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кцiонер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кцiонери згiдно з реєстром власникiв цiнних паперiв</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глядова рад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rPr>
              <w:t>5 (п'ять) Членiв Наглядової ради. А саме: Голова та члени Наглядової рад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Юлiя Пономаренко - Голова Наглядової ради</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бi Смiт</w:t>
              <w:tab/>
              <w:t>- Член Наглядової ради</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дер Антар - Член Наглядової ради</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жихан Озкараман - Член Наглядової ради</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ихайло Пономаренко - Член Наглядової ради</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енеральний директ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rPr>
              <w:t xml:space="preserve">Одноосiбний виконавчий орган - Генеральний директор </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ергiй Колесник - Генеральний директор </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вiз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вiз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iнзi Джулiо - Ревiзор</w:t>
            </w:r>
          </w:p>
        </w:tc>
      </w:tr>
    </w:tbl>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V. Інформація про посадових осіб емітента</w:t>
      </w:r>
    </w:p>
    <w:p>
      <w:pPr>
        <w:pStyle w:val="Normal"/>
        <w:widowControl w:val="false"/>
        <w:autoSpaceDE w:val="false"/>
        <w:spacing w:lineRule="auto" w:line="240" w:before="0" w:after="0"/>
        <w:jc w:val="center"/>
        <w:rPr/>
      </w:pPr>
      <w:r>
        <w:rPr/>
        <w:t>1. Інформація щодо освіти та стажу роботи посадових осіб емітента</w:t>
      </w:r>
    </w:p>
    <w:tbl>
      <w:tblPr>
        <w:tblW w:w="15100" w:type="dxa"/>
        <w:jc w:val="left"/>
        <w:tblInd w:w="-507" w:type="dxa"/>
        <w:tblLayout w:type="fixed"/>
        <w:tblCellMar>
          <w:top w:w="0" w:type="dxa"/>
          <w:left w:w="108" w:type="dxa"/>
          <w:bottom w:w="0" w:type="dxa"/>
          <w:right w:w="108" w:type="dxa"/>
        </w:tblCellMar>
      </w:tblPr>
      <w:tblGrid>
        <w:gridCol w:w="900"/>
        <w:gridCol w:w="2500"/>
        <w:gridCol w:w="3000"/>
        <w:gridCol w:w="850"/>
        <w:gridCol w:w="2250"/>
        <w:gridCol w:w="1000"/>
        <w:gridCol w:w="3050"/>
        <w:gridCol w:w="1550"/>
      </w:tblGrid>
      <w:tr>
        <w:trPr>
          <w:trHeight w:val="20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w:t>
            </w:r>
            <w:r>
              <w:rPr>
                <w:rFonts w:eastAsia="Times New Roman CYR;Times New Roman" w:cs="Times New Roman CYR;Times New Roman" w:ascii="Times New Roman CYR;Times New Roman" w:hAnsi="Times New Roman CYR;Times New Roman"/>
                <w:b/>
                <w:bCs/>
              </w:rPr>
              <w:t xml:space="preserve"> </w:t>
            </w:r>
            <w:r>
              <w:rPr>
                <w:rFonts w:cs="Times New Roman CYR;Times New Roman" w:ascii="Times New Roman CYR;Times New Roman" w:hAnsi="Times New Roman CYR;Times New Roman"/>
                <w:b/>
                <w:bCs/>
              </w:rPr>
              <w:t>з/п</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Посад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b/>
                <w:bCs/>
              </w:rPr>
              <w:t>Прізвище, ім'я, по батькові</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Рік народження</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Освіт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Стаж роботи (років)</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Найменування підприємства, ідентифікаційний код юридичної особи та посада, яку займав</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Дата набуття повноважень та термін, на який обрано (призначено)</w:t>
            </w:r>
          </w:p>
        </w:tc>
      </w:tr>
      <w:tr>
        <w:trPr>
          <w:trHeight w:val="20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енеральний директо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ергiй Колесни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78</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ща, Нацiональна академiя Державної прикордонної служби України, Унiверситет економiки та права "КРО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В"БЕТТА-СЕРВIС", 32980408, менеджер з сервiсу</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1.05.2020, безстроково</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Опис:</w:t>
            </w:r>
          </w:p>
          <w:p>
            <w:pPr>
              <w:pStyle w:val="Normal"/>
              <w:widowControl w:val="false"/>
              <w:autoSpaceDE w:val="false"/>
              <w:spacing w:lineRule="auto" w:line="240" w:before="0" w:after="0"/>
              <w:rPr/>
            </w:pPr>
            <w:r>
              <w:rPr>
                <w:rFonts w:cs="Times New Roman CYR;Times New Roman" w:ascii="Times New Roman CYR;Times New Roman" w:hAnsi="Times New Roman CYR;Times New Roman"/>
              </w:rPr>
              <w:t>Непогашеної судимоcтi за посадовi та корисливi злочини не має. Загальний стаж роботи - 20 рокiв. Стаж роботи на посадi Генерального директора - 8 мiсяцiв. Посади, що обiймала посадова особа протягом останнiх п'яти рокiв: директор департаменту сервiсних операцiй, менеджер з трансформацiї сервiсу, директор по сервiсних операцiях. Посад на будь-яких iнших пiдприємства в Українi не обiймає.</w:t>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озмiр виплаченої винагороди посадовiй особi, як генеральному директору, в 2020 роцi - 1 105 988,40 грн. В натуральнiй формi винагорода не виплачувалась.</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ловний бухгалте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rPr>
              <w:t>Сердюк Валентина Iванi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6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вод "Київкомунмаш", 05453404, заступник Головного бухгалтера</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2.01.2004, до припинення повноважень</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Опис:</w:t>
            </w:r>
          </w:p>
          <w:p>
            <w:pPr>
              <w:pStyle w:val="Normal"/>
              <w:widowControl w:val="false"/>
              <w:autoSpaceDE w:val="false"/>
              <w:spacing w:lineRule="auto" w:line="240" w:before="0" w:after="0"/>
              <w:rPr/>
            </w:pPr>
            <w:r>
              <w:rPr>
                <w:rFonts w:cs="Times New Roman CYR;Times New Roman" w:ascii="Times New Roman CYR;Times New Roman" w:hAnsi="Times New Roman CYR;Times New Roman"/>
              </w:rPr>
              <w:t>Непогашеної судимоcтi за посадовi та корисливi злочини не має. Загальний стаж роботи - 32 роки. Стаж роботи на посадi головного бухгалтера - 17 рокiв. Посади, що обiймала посадова особа протягом останнiх п'яти рокiв: головний бухгалтер. Посад на будь-яких iнших пiдприємствах не обiймає. Розмiр виплаченої винагороди посадовiй особi в 2020 роцi - 473 064,96 грн. В натуральнiй формi винагорода не виплачувалась.</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лова Наглядової ради (представник акцiонер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Юлiя Пономаренк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7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арший фiнансовий директор</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8.04.2020, на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Опис:</w:t>
            </w:r>
          </w:p>
          <w:p>
            <w:pPr>
              <w:pStyle w:val="Normal"/>
              <w:widowControl w:val="false"/>
              <w:autoSpaceDE w:val="false"/>
              <w:spacing w:lineRule="auto" w:line="240" w:before="0" w:after="0"/>
              <w:rPr/>
            </w:pPr>
            <w:r>
              <w:rPr>
                <w:rFonts w:cs="Times New Roman CYR;Times New Roman" w:ascii="Times New Roman CYR;Times New Roman" w:hAnsi="Times New Roman CYR;Times New Roman"/>
              </w:rPr>
              <w:t>Непогашеної судимоcтi за посадовi та корисливi злочини не має. Загальний стаж роботи - 21 рiк. Стаж роботи на посадi Голови Наглядової ради - 8 мiсяцiв. Посади, що обiймала посадова особа протягом останнiх п'яти рокiв: старший фiнансовий директор. Посад на будь-яких iнших пiдприємствах в Українi не обiймає. Винагорода (в тому числi в натуральнiй формi) за виконання обов'язкiв за посадою Голови Наглядової ради в Українi посадовiй особi не виплачувалась.</w:t>
            </w:r>
          </w:p>
          <w:p>
            <w:pPr>
              <w:pStyle w:val="Normal"/>
              <w:widowControl w:val="false"/>
              <w:autoSpaceDE w:val="false"/>
              <w:spacing w:lineRule="auto" w:line="240" w:before="0" w:after="0"/>
              <w:rPr/>
            </w:pPr>
            <w:r>
              <w:rPr>
                <w:rFonts w:cs="Times New Roman CYR;Times New Roman" w:ascii="Times New Roman CYR;Times New Roman" w:hAnsi="Times New Roman CYR;Times New Roman"/>
              </w:rPr>
              <w:t>Iнформацiї щодо найменування пiдприємства з останнього мiсця роботи, iдентифiкацiйного коду юридичної особи для розкриття не надано (посадова особа - неризидент).</w:t>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Загальними зборами акцiонерiв Товариства 27.04.2020 р. Юлiю Пономаренко обрано членом Наглядової ради Товариства. Наглядовою радою Товариства 28.04.2020 р. Юлiю Пономаренко обрано Головою Наглядової ради Товариства. </w:t>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rPr>
              <w:t>Член Наглядової ради (представник акцiонер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бi Смi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73</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Iноземне пiдприємство, -, ОТIС iноземне пiдприємство, юрист</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04.2020, на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Опис:</w:t>
            </w:r>
          </w:p>
          <w:p>
            <w:pPr>
              <w:pStyle w:val="Normal"/>
              <w:widowControl w:val="false"/>
              <w:autoSpaceDE w:val="false"/>
              <w:spacing w:lineRule="auto" w:line="240" w:before="0" w:after="0"/>
              <w:rPr/>
            </w:pPr>
            <w:r>
              <w:rPr>
                <w:rFonts w:cs="Times New Roman CYR;Times New Roman" w:ascii="Times New Roman CYR;Times New Roman" w:hAnsi="Times New Roman CYR;Times New Roman"/>
              </w:rPr>
              <w:t>Непогашеної судимоcтi за посадовi та корисливi злочини не має. Загальний стаж роботи - 16 рокiв. Стаж роботи на посадi члена Наглядової ради - 3 роки. Посад на будь-яких iнших пiдприємствах в Українi не обiймає. Винагорода (в тому числi в натуральнiй формi) за виконання обов'язкiв за посадою члена Наглядової ради в Українi посадовiй особi не виплачувалась.</w:t>
            </w:r>
          </w:p>
          <w:p>
            <w:pPr>
              <w:pStyle w:val="Normal"/>
              <w:widowControl w:val="false"/>
              <w:autoSpaceDE w:val="false"/>
              <w:spacing w:lineRule="auto" w:line="240" w:before="0" w:after="0"/>
              <w:rPr/>
            </w:pPr>
            <w:r>
              <w:rPr>
                <w:rFonts w:cs="Times New Roman CYR;Times New Roman" w:ascii="Times New Roman CYR;Times New Roman" w:hAnsi="Times New Roman CYR;Times New Roman"/>
              </w:rPr>
              <w:t>Iнформацiї щодо найменування пiдприємства з останнього мiсця роботи, iдентифiкацiйного коду юридичної особи iнформацiя щодо посад, що обiймала посадова особа протягом останнiх п'яти рокiв для розкриття не надано (посадова особа - неризидент).</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rPr>
              <w:t>Член Наглядової ради (представник акцiонер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дер Анта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7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Iноземне пiдприємство, -, Генеральний директор, iноземного пiдприємства OTIS (обiймає дотепер)</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04.2020, на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Опис:</w:t>
            </w:r>
          </w:p>
          <w:p>
            <w:pPr>
              <w:pStyle w:val="Normal"/>
              <w:widowControl w:val="false"/>
              <w:autoSpaceDE w:val="false"/>
              <w:spacing w:lineRule="auto" w:line="240" w:before="0" w:after="0"/>
              <w:rPr/>
            </w:pPr>
            <w:r>
              <w:rPr>
                <w:rFonts w:cs="Times New Roman CYR;Times New Roman" w:ascii="Times New Roman CYR;Times New Roman" w:hAnsi="Times New Roman CYR;Times New Roman"/>
              </w:rPr>
              <w:t>Непогашеної судимоcтi за посадовi та корисливi злочини не має. Загальний стаж роботи - 20 рокiв. Стаж роботи на посадi члена Наглядової ради - 3 роки. Посади, що обiймала посадова особа протягом останнiх п'яти рокiв: Генеральний директор. Посад на будь-яких iнших пiдприємствах в Українi не обiймає. Винагорода (в тому числi в натуральнiй формi) за виконання обов'язкiв за посадою члена Наглядової ради в Українi посадовiй особi не виплачувалась.</w:t>
            </w:r>
          </w:p>
          <w:p>
            <w:pPr>
              <w:pStyle w:val="Normal"/>
              <w:widowControl w:val="false"/>
              <w:autoSpaceDE w:val="false"/>
              <w:spacing w:lineRule="auto" w:line="240" w:before="0" w:after="0"/>
              <w:rPr/>
            </w:pPr>
            <w:r>
              <w:rPr>
                <w:rFonts w:cs="Times New Roman CYR;Times New Roman" w:ascii="Times New Roman CYR;Times New Roman" w:hAnsi="Times New Roman CYR;Times New Roman"/>
              </w:rPr>
              <w:t>Iнформацiї щодо найменування пiдприємства з останнього мiсця роботи, iдентифiкацiйного коду юридичної особи для розкриття не надано (посадова особа - неризидент).</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лен Наглядової ради (представник акiонер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жихан Озкарама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76</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хнiчний унiверситет Стамбул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енеральний директор</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04.2020, на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Опис:</w:t>
            </w:r>
          </w:p>
          <w:p>
            <w:pPr>
              <w:pStyle w:val="Normal"/>
              <w:widowControl w:val="false"/>
              <w:autoSpaceDE w:val="false"/>
              <w:spacing w:lineRule="auto" w:line="240" w:before="0" w:after="0"/>
              <w:rPr/>
            </w:pPr>
            <w:r>
              <w:rPr>
                <w:rFonts w:cs="Times New Roman CYR;Times New Roman" w:ascii="Times New Roman CYR;Times New Roman" w:hAnsi="Times New Roman CYR;Times New Roman"/>
              </w:rPr>
              <w:t>Непогашеної судимоcтi за посадовi та корисливi злочини не має. Загальний стаж роботи - 23 роки. Стаж роботи на посадi члена Наглядової ради - 3 роки. Посади, що обiймала посадова особа протягом останнiх п'яти рокiв: Генеральний директор. Винагорода (в тому числi в натуральнiй формi) за виконання обов'язкiв за посадою члена Наглядової ради в Українi посадовiй особi не виплачувалась.</w:t>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Iнформацiї щодо найменування пiдприємства з останнього мiсця роботи, iдентифiкацiйного коду юридичної особи для розкриття не надано (посадова особа - неризидент).</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rPr>
              <w:t>Член Наглядової ради (представник акцiонер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ихайло Пономаренк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48</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0</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Т "ОТIС", 14357579, Генеральний директор</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04.2020, на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Опис:</w:t>
            </w:r>
          </w:p>
          <w:p>
            <w:pPr>
              <w:pStyle w:val="Normal"/>
              <w:widowControl w:val="false"/>
              <w:autoSpaceDE w:val="false"/>
              <w:spacing w:lineRule="auto" w:line="240" w:before="0" w:after="0"/>
              <w:rPr/>
            </w:pPr>
            <w:r>
              <w:rPr>
                <w:rFonts w:cs="Times New Roman CYR;Times New Roman" w:ascii="Times New Roman CYR;Times New Roman" w:hAnsi="Times New Roman CYR;Times New Roman"/>
              </w:rPr>
              <w:t>Непогашеної судимоcтi за посадовi та корисливi злочини не має. Загальний стаж роботи - 50 рокiв. Стаж роботи на посадi члена Наглядової ради - 3 роки. Перелiк попереднiх посад за останнi п'ять рокiв: пенсiонер. Посад на будь-яких iнших пiдприємствах не обiймає. Розмiр виплаченої винагороди посадовiй особi в 2020 роцi  - 335 844,96 грн. В натуральнiй формi винагорода не виплачувалась.</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вiзо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rPr>
              <w:t>Фiнзi Джулi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Iноземне пiдприємство, -, Фiнансовий директор</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04.2018, на 5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Опис:</w:t>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погашеної судимоcтi за посадовi та корисливi злочини не має. Загальний стаж роботи - 27 рокiв. Стаж роботи на посадi Ревiзора - 3 роки. Посади, що обiймала посадова особа протягом останнiх п'яти рокiв: Фiнансовий директор. Посад на будь-яких iнших пiдприємствах в Українi не обiймає. Винагорода (в тому числi в натуральнiй формi) за виконання обов'язкiв за посадою Ревiзора в Українi посадовiй особi не виплачувалась.</w:t>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Iнформацiї щодо року народження, найменування пiдприємства з останнього мiсця роботи, iдентифiкацiйного коду юридичної особи для розкриття не надано (посадова особа - неризидент).</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b/>
          <w:bCs/>
          <w:sz w:val="28"/>
          <w:szCs w:val="28"/>
        </w:rPr>
        <w:t>VII. Звіт керівництва (звіт про управління)</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1. Вірогідні перспективи подальшого розвитку емітент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ерспективами подальшого розвитку Товариства є отримання та накопичення прибутку вiд надання послуг, який буде використаний Товариством та/або його акцiонерами в майбутньому з урахуванням фiнансово-економiчної ситуацiї в Українi.</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2. Інформація про розвиток емітента</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ПрАТ "ОТIС" (Україна) входить до складу вiдомої американської компанiї "Otis Elevator" - свiтового лiдера з виробництва i технiчного обслуговування лiфтiв, ескалаторiв, траволаторiв, човникових систем. Otis Elevator, як i цiла низка iнших машинобудiвних компанiй, є дочiрньою структурою транснацiональної корпорацiї. В 2010 роцi вiдповiдно до вимог Закону України "Про акцiонернi товариства" Товариство перейменовано в ПрАТ "ОТIС". Товариство має сервiснi управлiння та дiльницi в Києвi, Нiжинi, Чернiговi, Краматорську, Днiпро, Одесi та iнших мiстах України. Сьогоднi ПрАТ "ОТIС" - один з найбiльших операторiв вiтчизняного ринку лiфтових послуг, який забезпечує виконання замовлення (проектування, виготовлення, його монтування, подальший технологiчний супровiд) на рiвнi свiтових стандартiв якостi й безпеки.</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Змiни господарської дiяльностi Товариства: Наглядовою радою Товариства 28.04.2020 р. прийнято рiшення щодо реорганiзацiї структурних пiдроздiлiв - Департаменту сервiсних операцiй та Департаменту з продажу нового обладнання та затвердження нової структури.</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Iнших змiн господарської дiяльностi, що дають змогу Товариству пiдвищувати результативнiсть своєї дiяльностi шляхом ефективного використання усiх наявних ресурсiв, у звiтному перiодi не було.</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 зокрема інформацію про:</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Iнформацiя про укладення  деривативiв або вчинення правочинiв щодо похiдних ЦП протягом звiтного перiоду не надається, тому що Товариство не здiйснювало таких операцiй.</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1) завдання та політику емітента щодо управління фінансовими ризиками, у тому числі політику щодо страхування кожного основного виду прогнозованої операції, для якої використовуються операції хеджування</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Iнформацiя про завдання та полiтику емiтента щодо управлiння фiнансовими ризиками, у тому числi полiтику щодо страхування кожного основного виду прогнозованої операцiї, для якої використовуються операцiї хеджування, не надається, тому що Товариство не укладало деривативiв та не вчиняло правочинiв щодо похiд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2) схильність емітента до цінових ризиків, кредитного ризику, ризику ліквідності та/або ризику грошових потоків</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Iнформацiя про схильнiсть емiтента до цiнових ризикiв, кредитного ризику, ризику лiквiдностi та/або ризику грошових потокiв не надається, тому що Товариство не укладало деривативiв та не вчиняло правочинiв щодо похiд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4. Звіт про корпоративне управлін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1) посилання н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власний кодекс корпоративного управління, яким керується емітент</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Товариство в своїй дiяльностi не керується власним кодексом корпоративного управлiння. Загальними зборами акцiонерiв Товариства кодекс корпоративного управлiння не затверджувався. У зв'язку з цим, посилання на власний кодекс корпоративного управлiння, яким керується емiтент, не наводитьс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овариство не застосовує кодекс корпоративного управлiння фондової бiржi, об'єднання юридичних осiб або iнший кодекс корпоративного управлiн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вся відповідна інформація про практику корпоративного управління, застосовувану понад визначені законодавством вимог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овариство не застосовує практику корпоративного управлiння понад визначенi законодавством вимог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2) у разі якщо емітент відхиляється від положень кодексу корпоративного управління, зазначеного в абзацах другому або третьому пункту 1 цієї частини, надайте пояснення, від яких частин кодексу корпоративного управління такий емітент відхиляється і причини таких відхилень. У разі якщо емітент прийняв рішення не застосовувати деякі положення кодексу корпоративного управління, зазначеного в абзацах другому або третьому пункту 1 цієї частини, обґрунтуйте причини таких дій</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Iнформацiя щодо вiдхилень вiд положень кодексу корпоративного управлiння не заазначається, оскiльки Товариство не має власного кодексу корпоративного управлiння та не користується кодексами корпоративного управлiння iнших пiдприємств, установ, органiзацiй.</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3) інформація про загальні збори акціонерів (учасникі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bl>
      <w:tblPr>
        <w:tblW w:w="10000" w:type="dxa"/>
        <w:jc w:val="left"/>
        <w:tblInd w:w="-7" w:type="dxa"/>
        <w:tblLayout w:type="fixed"/>
        <w:tblCellMar>
          <w:top w:w="0" w:type="dxa"/>
          <w:left w:w="108" w:type="dxa"/>
          <w:bottom w:w="0" w:type="dxa"/>
          <w:right w:w="108" w:type="dxa"/>
        </w:tblCellMar>
      </w:tblPr>
      <w:tblGrid>
        <w:gridCol w:w="2000"/>
        <w:gridCol w:w="4000"/>
        <w:gridCol w:w="2000"/>
        <w:gridCol w:w="2000"/>
      </w:tblGrid>
      <w:tr>
        <w:trPr>
          <w:trHeight w:val="253" w:hRule="atLeast"/>
        </w:trPr>
        <w:tc>
          <w:tcPr>
            <w:tcW w:w="6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Вид загальних збо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річ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позачергові</w:t>
            </w:r>
          </w:p>
        </w:tc>
      </w:tr>
      <w:tr>
        <w:trPr>
          <w:trHeight w:val="200" w:hRule="atLeast"/>
        </w:trPr>
        <w:tc>
          <w:tcPr>
            <w:tcW w:w="6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Дата проведення</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04.2020</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Кворум зборів</w:t>
            </w:r>
          </w:p>
        </w:tc>
        <w:tc>
          <w:tcPr>
            <w:tcW w:w="4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rPr>
              <w:t>Перелiк питань, що розглядались на позачергових загальних зборах:</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Про обрання членiв лiчильної комiсiї рiчних загальних збор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Про обрання Голови та Секретаря рiчних Загальних зборiв.</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rPr>
              <w:t>3.Звiт Наглядової ради за 2019 рiк. Прийняття рiшення за наслiдками розгляду звiту Наглядової ради за 2019 рiк.</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Прийняття рiшення за наслiдками розгляду звiту Ревiзора за 2019 рiк. Затвердження висновку Ревiзора за 2019 рiк.</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rPr>
              <w:t xml:space="preserve">5.Звiт Генерального директора про результати фiнансово-господарської дiяльностi Товариства у 2019 роцi. Прийняття рiшення за наслiдками розгляду звiту Генерального директора.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Затвердження рiчного звiту Товариства за 2019 рiк.</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Затвердження розподiлу прибутку Товариства за 2019 рiк.</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Затвердження розмiру рiчних дивiдендiв та способу їх виплати.</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rPr>
              <w:t>9.Внесення змiн та доповнень до Статуту Товариства шляхом викладення його в новiй редакцiї.</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Внесення змiн та доповнень шляхом викладення в новiй редакцiї положень Товариства "Про наглядову рад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Припинення повноважень членiв Наглядової ради Товариства.</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rPr>
              <w:t>12.Обрання членiв Наглядової ради Товариства.</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rPr>
              <w:t>13.Встановлення розмiру винагороди членiв Наглядової ради Товариства. Затвердження умов цивiльно-правових договорiв, що укладатимуться з членами Наглядової ради Товариства. Обрання особи, яка уповноважується на пiдписання договорiв з членами Наглядової ради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Про попереднє надання згоди на вчинення значних правочинiв.</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rPr>
              <w:t>15.Схвалення рiшення Наглядової ради Товариства про затвердження порядку та способу засвiдчення бюлетенiв для голосування на загальних зборах.</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соби, що подавали пропозицiї до перелiку питань порядку денного, - порядок денний затверджений Наглядовою радою, iнших пропозицiй не надходило. Результати розгляду питань порядку денного:</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rPr>
              <w:t>З 1-го питання порядку денного ВИРIШИЛИ: обрати на строк до завершення загальних зборiв лiчильну комiсiю у складi Голови лiчильної комiсiї Гуцалюк В.В. та члена лiчильної комiсiї Бондаренко Л.Г.</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rPr>
              <w:t>З 2-го питання порядку денного ВИРIШИЛИ: призначити Головою рiчних загальних зборiв Олену Майданник, Секретарем рiчних загальних зборiв - Ю. Пономаренко.</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 3-го питання порядку денного ВИРIШИЛИ: розглянути Звiт Наглядової ради за 2019 рiк та взяти до уваги при вирiшеннi наступних питань порядку денного.</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rPr>
              <w:t>З 4-го питання порядку денного ВИРIШИЛИ: взяти до уваги звiт Ревiзора за 2019 рiк при вирiшеннi наступних питань порядку денного. Затвердити висновок Ревiзора за 2019 рiк.</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 5-го питання порядку денного ВИРIШИЛИ: взяти звiт Генерального директора за 2019 рiк до уваги при вирiшеннi наступних питань порядку денного.</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rPr>
              <w:t xml:space="preserve">З 6-го питання порядку денного ВИРIШИЛИ: затвердити рiчний звiт (рiчну фiнансову звiтнiсть) Товариства за 2019 рiк та затвердити такi показники: </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rPr>
              <w:t>Валюта рiчного консолiдованого балансу (український формат) становить на кiнець звiтного перiоду 546 749 тис. грн., чистий прибуток 24 530 тис. грн. Взяти до уваги, що рiчний звiт Товариства пiдтверджується аудиторською компанiєю "ПрайсвотерхаусКуперс (Аудит)".</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rPr>
              <w:t>З 7-го питання порядку денного ВИРIШИЛИ: перенести затвердження порядку розподiлу прибутку Товариства за 2019 рiк на позачерговi загальнi збори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 8-го питання порядку денного ВИРIШИЛИ: перенести затвердження розмiру рiчних дивiдендiв та способу їх виплати на позачерговi загальнi збори Товариства.</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rPr>
              <w:t>З 9-го питання порядку денного ВИРIШИЛИ: внести змiни та доповнення до Статуту Товариства, у зв'язку з приведенням його у вiдповiднiсть до чинного законодавства України, шляхом викладення в новiй редакцiї. Уповноважити голову та секретаря рiчних загальних зборiв пiдписати Статут в новiй редакцiї. Уповноважити  Генерального директора або особу, яка виконує його обов'язки, забезпечити проведення державної реєстрацiї Статуту в новiй редакцiї.</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rPr>
              <w:t>З 10-го питання порядку денного ВИРIШИЛИ: внести змiни та доповнення до положення Товариства "Про наглядову раду" шляхом викладення його в новiй редакцiї.</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 11-го питання порядку денного ВИРIШИЛИ: припинити повноваження членiв Наглядової ради Товариства Надера Антара, Тобi Смiта, Александра Резника, Яни Клей, Михайла Пономаренка.</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rPr>
              <w:t>З 12-го питання порядку денного ВИРIШИЛИ: обрати членами Наглядової рад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дер Антар, представника акцiонера Товариства ОТIS Investments L.L.C.;</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бi Смiт, представника акцiонера Товариства ОТIS Investments L.L.C.;</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жихан Озкараман представника акцiонера Товариства ОТIS Investments L.L.C.</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rPr>
              <w:t>-Юлiя Пономаренко, представник акцiонера Товариства ОТIS Investments L.L.C.;</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ихайло Пономаренко, представника акцiонера Товариства ОТIS Investments L.L.C.</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rPr>
              <w:t>З 13-го питання порядку денного ВИРIШИЛИ: затвердити умови договорiв, що укладатимуться з членами Наглядової ради. Встановити, що члени Наглядової ради Товариства здiйснюють свої повноваження на безоплатнiй основi. Обрати Генерального директора або особу, яка виконує його обов'язки, особою, яка уповноважується на пiдписання договорiв з членами Наглядової ради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 14-го питання порядку денного ВИРIШИЛИ: попередньо надати згоду на вчинення Товариством значних правочинiв протягом року з дня прийняття цього рiшення щодо поставки лiфтового обладнання та запасних частин граничною сукупною вартiстю 80 000 000,00 Євро.</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rPr>
              <w:t>З 15-го питання порядку денного ВИРIШИЛИ: схвалити рiшення Наглядової ради Товариства про затвердження порядку та способу засвiдчення бюлетенiв для голосування на загальних зборах.</w:t>
            </w:r>
          </w:p>
        </w:tc>
      </w:tr>
    </w:tbl>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10000" w:type="dxa"/>
        <w:jc w:val="left"/>
        <w:tblInd w:w="-7" w:type="dxa"/>
        <w:tblLayout w:type="fixed"/>
        <w:tblCellMar>
          <w:top w:w="0" w:type="dxa"/>
          <w:left w:w="108" w:type="dxa"/>
          <w:bottom w:w="0" w:type="dxa"/>
          <w:right w:w="108" w:type="dxa"/>
        </w:tblCellMar>
      </w:tblPr>
      <w:tblGrid>
        <w:gridCol w:w="2000"/>
        <w:gridCol w:w="4000"/>
        <w:gridCol w:w="2000"/>
        <w:gridCol w:w="2000"/>
      </w:tblGrid>
      <w:tr>
        <w:trPr>
          <w:trHeight w:val="253" w:hRule="atLeast"/>
        </w:trPr>
        <w:tc>
          <w:tcPr>
            <w:tcW w:w="6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Вид загальних збо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річ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позачергові</w:t>
            </w:r>
          </w:p>
        </w:tc>
      </w:tr>
      <w:tr>
        <w:trPr>
          <w:trHeight w:val="200" w:hRule="atLeast"/>
        </w:trPr>
        <w:tc>
          <w:tcPr>
            <w:tcW w:w="6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Дата проведення</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08.2020</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Times New Roman" w:ascii="Times New Roman CYR;Times New Roman" w:hAnsi="Times New Roman CYR;Times New Roman"/>
                <w:b/>
                <w:bCs/>
              </w:rPr>
              <w:t>Кворум зборів</w:t>
            </w:r>
          </w:p>
        </w:tc>
        <w:tc>
          <w:tcPr>
            <w:tcW w:w="4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ерелiк питань, що розглядались на позачергових загальних зборах: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Про обрання членiв лiчильної комiсiї загальних збор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Про розподiл прибутку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Про затвердження розмiру дивiдендiв та способу їх виплати.</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rPr>
              <w:t>4.Про внесення змiн та доповнень до Статуту Товариства шляхом викладення його в новiй редакцiї.</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5.Про надання згоди на вчинення значного правочину. </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rPr>
              <w:t>Особи, що подавали пропозицiї до перелiку питань порядку денного, - порядок денний затверджений Наглядовою радою, iнших пропозицiй не надходило. Особа, що iнiцiювала проведення позачергових загальних зборiв, - Наглядова рада. Результати розгляду питань порядку денного:</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rPr>
              <w:t>З 1-го питання порядку денного ВИРIШИЛИ: обрати на строк до завершення загальних зборiв лiчильну комiсiю у складi Голови лiчильної комiсiї Гуцалюк В.В. та члена лiчильної комiсiї Бондаренко Л.Г.</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 2-го питання порядку денного ВИРIШИЛИ: направити 29 003 849,70 грн з прибутку Товариства, отриманого у 2018 роцi, на виплату дивiдендiв/</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rPr>
              <w:t>З 3-го питання порядку денного ВИРIШИЛИ: Нарахувати та виплатити дивiденди акцiонерам Товариства загальною сумою 29,003,849.70 грн:</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IS Investments L.L.C. - 28 350 835,44 грн.</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В "Товариство  покупцiв "Лiфтовик"  - 653 014,26 грн.</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rPr>
              <w:t xml:space="preserve">Затвердити розмiр дивiдендiв на 1 просту акцiю у сумi 42,806 572 грн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иплату дивiдендiв здiйснити безпосередньо акцiонерам на рахунки: </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rPr>
              <w:t>-ОТIS Investments L.L.C. (адреса: Корпорейшн Траст Сентер, 1209 Орандж Стрiт, Вiлмiнгтон, штат Делавар, США) - AO Citibank Moscow, SWIFT address CITIRUMX, correspondent account number 36087478 with Citibank N.A., New York, SWIFT address CITIUS33, USD bank account of OILLC in Citibank (Moscow): 40807840000500423005. Для перерахунку дивiдендiв ОТIS Investments L.L.C. буде купуватися iноземна валюта, а саме - долари США.</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rPr>
              <w:t>-ТОВ "Товариство покупцiв "Лiфтовик" (адреса: 03062, м. Київ, вул. Чистякiвська, 32, кв. 3) - п/р № 26003001581431 у вiддiленнi №53 АБ "УКРГАЗБАНК", МФО 320 478, в гривнi.</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rPr>
              <w:t>З 4-го питання порядку денного ВИРIШИЛИ: внести змiни до Статуту Товариства, у зв'язку з рiшенням про скасування використання печаток. Уповноважити голову та секретаря загальних зборiв пiдписати Статут в новiй редакцiї. Уповноважити Генерального директора забезпечити проведення державної реєстрацiї Статуту в новiй редакцiї.</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rPr>
              <w:t xml:space="preserve">З 5-го питання порядку денного ВИРIШИЛИ: надати згоду на укладення рамкового договору про здiйснення документарних операцiй з АКЦIОНЕРНИМ ТОВАРИСТВОМ "УКРСИББАНК" як банком на таких основних умовах: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д документарних операцiй: акредитиви.</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rPr>
              <w:t xml:space="preserve">Сукупна сума i валюта операцiй: 10 000 000 доларiв США.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трок дiї лiмiту: 1 рiк (з щорiчним переглядом). Строк дiї рамкового договору: грудень 2022 р. Строк документарних операцiй: до 12 мiсяцiв. </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rPr>
              <w:t xml:space="preserve">Забезпечення зобов'язань за договором: грошовi кошти Товариства та кожного клiєнта за договором на рахунку покриття.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Iншi умови: на розсуд особи, що укладатиме договiр вiд iменi Товариства.</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rPr>
              <w:t>Укласти всi iншi договори та документи, якi можуть вимагатись для здiйснення зазначених документарних операцiй або є необхiдними або бажаними у зв'язку з зазначеним договором про здiйснення документарних операцiй, на умовах, визначених на розсуд особи, що укладатиме їх вiд iменi Товариства.</w:t>
            </w:r>
          </w:p>
        </w:tc>
      </w:tr>
    </w:tbl>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spacing w:lineRule="auto" w:line="240" w:before="0" w:after="0"/>
        <w:rPr/>
      </w:pPr>
      <w:r>
        <w:rPr>
          <w:rFonts w:cs="Times New Roman CYR;Times New Roman" w:ascii="Times New Roman CYR;Times New Roman" w:hAnsi="Times New Roman CYR;Times New Roman"/>
          <w:b/>
          <w:bCs/>
          <w:sz w:val="24"/>
          <w:szCs w:val="24"/>
        </w:rPr>
        <w:t>Який орган здійснював реєстрацію акціонерів для участі в загальних зборах акціонерів останнього разу у звітному році</w:t>
      </w:r>
      <w:r>
        <w:rPr/>
        <w:t>?</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Реєстраційна комісія, призначена особою, що скликала загальні збор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Акціонер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Депозитарна устано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pPr>
      <w:r>
        <w:rPr>
          <w:rFonts w:cs="Times New Roman CYR;Times New Roman" w:ascii="Times New Roman CYR;Times New Roman" w:hAnsi="Times New Roman CYR;Times New Roman"/>
          <w:b/>
          <w:bCs/>
          <w:sz w:val="24"/>
          <w:szCs w:val="24"/>
        </w:rPr>
        <w:t>Який орган здійснював контроль за станом реєстрації акціонерів або їх представників для участі в останніх загальних зборах у звітному році (за наявності контролю)</w:t>
      </w:r>
      <w:r>
        <w:rPr/>
        <w:t>?</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аціональна комісія з цінних паперів та фондового рин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Акціонери, які володіють у сукупності більше ніж 10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pPr>
      <w:r>
        <w:rPr>
          <w:rFonts w:cs="Times New Roman CYR;Times New Roman" w:ascii="Times New Roman CYR;Times New Roman" w:hAnsi="Times New Roman CYR;Times New Roman"/>
          <w:b/>
          <w:bCs/>
          <w:sz w:val="24"/>
          <w:szCs w:val="24"/>
        </w:rPr>
        <w:t>У який спосіб відбувалось голосування з питань поряд</w:t>
      </w:r>
      <w:r>
        <w:rPr/>
        <w:t>ку денного на загальних зборах останнього разу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ідняттям карто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Бюлетенями (таємне голосуванн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ідняттям ру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pPr>
      <w:r>
        <w:rPr/>
        <w:t>Які основні причини скликання останніх позачергових зборів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Реорганізаці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Додатковий випуск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Унесення змін до стату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ийняття рішення про збільшення статутного капіталу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ийняття рішення про зменшення статутного капіталу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Обрання або припинення повноважень голови та членів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Обрання або припинення повноважень членів виконавчого орган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Обрання або припинення повноважень членів ревізійної комісії (ревізо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Делегування додаткових повноважень наглядовій рад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 xml:space="preserve">Про розподiл прибутку Товариства. Про затвердження розмiру дивiдендiв та способу їх виплати. Про надання згоди на вчинення значного правочину. </w:t>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pPr>
      <w:r>
        <w:rPr/>
        <w:t>Чи проводились у звітному році загальні збори акціонерів у формі заочного голосування?</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У разі скликання позачергових загальних зборів зазначаються їх ініціатори:</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аглядова рад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иконавчий орга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Ревізійна комісія (ревізор)</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 xml:space="preserve">Акціонери (акціонер), які (який) на день подання вимоги сукупно є власниками (власником) 10 і більше відсотків голосуючих акцій товариства </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Інше (зазначити)</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bl>
      <w:tblPr>
        <w:tblW w:w="10000" w:type="dxa"/>
        <w:jc w:val="left"/>
        <w:tblInd w:w="-7" w:type="dxa"/>
        <w:tblLayout w:type="fixed"/>
        <w:tblCellMar>
          <w:top w:w="0" w:type="dxa"/>
          <w:left w:w="108" w:type="dxa"/>
          <w:bottom w:w="0" w:type="dxa"/>
          <w:right w:w="108" w:type="dxa"/>
        </w:tblCellMar>
      </w:tblPr>
      <w:tblGrid>
        <w:gridCol w:w="5000"/>
        <w:gridCol w:w="5000"/>
      </w:tblGrid>
      <w:tr>
        <w:trPr>
          <w:trHeight w:val="200"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У разі скликання, але непроведення чергових загальних зборів зазначається причина їх непроведення</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Черговi загальнi збори акцiонерiв були проведенi 27.04.2020 р.</w:t>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bl>
      <w:tblPr>
        <w:tblW w:w="10000" w:type="dxa"/>
        <w:jc w:val="left"/>
        <w:tblInd w:w="-7" w:type="dxa"/>
        <w:tblLayout w:type="fixed"/>
        <w:tblCellMar>
          <w:top w:w="0" w:type="dxa"/>
          <w:left w:w="108" w:type="dxa"/>
          <w:bottom w:w="0" w:type="dxa"/>
          <w:right w:w="108" w:type="dxa"/>
        </w:tblCellMar>
      </w:tblPr>
      <w:tblGrid>
        <w:gridCol w:w="5000"/>
        <w:gridCol w:w="5000"/>
      </w:tblGrid>
      <w:tr>
        <w:trPr>
          <w:trHeight w:val="200"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У разі скликання, але непроведення позачергових загальних зборів зазначається причина їх непроведення</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озачерговi загальнi збори акцiонерiв були проведенi 21.08.2020 р.</w:t>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4) інформація про наглядову раду та виконавчий орган емітента</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 xml:space="preserve">Склад наглядової ради (за наявності) </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bl>
      <w:tblPr>
        <w:tblW w:w="10000" w:type="dxa"/>
        <w:jc w:val="left"/>
        <w:tblInd w:w="-7" w:type="dxa"/>
        <w:tblLayout w:type="fixed"/>
        <w:tblCellMar>
          <w:top w:w="0" w:type="dxa"/>
          <w:left w:w="108" w:type="dxa"/>
          <w:bottom w:w="0" w:type="dxa"/>
          <w:right w:w="108" w:type="dxa"/>
        </w:tblCellMar>
      </w:tblPr>
      <w:tblGrid>
        <w:gridCol w:w="2000"/>
        <w:gridCol w:w="1600"/>
        <w:gridCol w:w="1500"/>
        <w:gridCol w:w="49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Персональний склад наглядової ради</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b/>
                <w:bCs/>
                <w:sz w:val="24"/>
                <w:szCs w:val="24"/>
              </w:rPr>
              <w:t>Незалежний член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Залежний член наглядової ради</w:t>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Функціональні обов'язки члена наглядової ради</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Юлiя Пономаренко - Голова Наглядової рад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Як Голова Наглядової Ради Юлiя Пономаренко виконує покладенi на неї законодавством, Статутом та Положенням про Наглядову раду функцiї, до яких, не обмежуючись, належать такi:</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органiзовує роботу Наглядової Ради та здiйснює контроль за реалiзацiєю плану роботи, затвердженого Наглядовою Радою;</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xml:space="preserve">-скликає засiдання Наглядової Ради за власної iнiцiативи, чи за iнiцiативи iнших членiв Наглядової Ради, Генерального директора, Ревiзора Товариства чи Акцiонерiв Товариства, та головує на них, затверджує порядок денний засiдань; </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xml:space="preserve">-органiзує роботу зi створення комiтетiв Наглядової Ради, залучення до їх складу фахiвцiв з числа працiвникiв Товариства, у разi потреби, а також координує дiяльнiсть, зв'язки комiтетiв мiж собою та з iншими органами та посадовими особами Товариства; </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xml:space="preserve">-готує доповiдь та звiтує перед Загальними Зборами акцiонерiв про дiяльнiсть Наглядової Ради, загальний стан Товариства та вжитi нею заходи, спрямованi на досягнення мети Товариства;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пiдтримує постiйнi контакти iз iншими органами та посадовими особами Товариства; </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укладає вiд iменi Товариства контракт iз Генеральним директором пiсля його обрання (призначення), якщо iнша особа не буде уповноважена на це Наглядовою радою.</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обi Смiт - член Наглядової рад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Функцiональнi обов'язки Тобi Смiта, як члена Наглядової Ради в складi Наглядової ради:</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xml:space="preserve">-дiяти в iнтересах Товариства, добросовiсно, розумно та не перевищувати свої повноваження. Обов'язок дiяти добросовiсно i розумно означає необхiднiсть проявляти сумлiннiсть, обачливiсть та належну обережнiсть, якi були б у особи на такiй посадi за подiбних обставин; </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xml:space="preserve">-керуватися у своїй дiяльностi чинним законодавством України, Статутом Товариства, Положенням про Наглядову раду, iншими внутрiшнiми документами Товариства;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виконувати рiшення, прийнятi Загальними Зборами та Наглядовою Радою Товариства; </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xml:space="preserve">-особисто брати участь у рiчних та позачергових Загальних Зборах засiданнях Наглядової Ради, за винятком прийняття рiшення шляхом обiгу листа-циркуляра в порядку, передбаченому Положенням про Наглядову раду, а також в роботi комiтетiв Наглядової Ради. Завчасно повiдомляти про неможливiсть участi у Загальних Зборах та засiданнях Наглядової Ради iз зазначенням причини вiдсутностi;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дотримуватися встановлених законодавством та Статутом правил та процедур щодо вчинення правочинiв, щодо вчинення яких є заiнтересованiсть (конфлiкт iнтересiв); </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xml:space="preserve">-дотримуватися всiх встановлених законодавством та Статутом правил, пов'язаних iз режимом обiгу, безпеки та збереження iнформацiї з обмеженим доступом. Не розголошувати конфiденцiйну та iнсайдерську iнформацiю, яка стала вiдомою у зв'язку iз виконанням функцiй члена Наглядової Ради, особам, якi не мають доступу до такої iнформацiї, а також використовувати її у своїх iнтересах або в iнтересах третiх осiб; </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повiдомити протягом 10 календарних днiв у письмовiй формi Наглядову Раду та Генерального директора Товариства про втрату статусу акцiонера Товариства.</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адер Антар - член Наглядової рад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Функцiональнi обов'язки Надера Антара, як члена Наглядової Ради в складi Наглядової ради:</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xml:space="preserve">-дiяти в iнтересах Товариства, добросовiсно, розумно та не перевищувати свої повноваження. Обов'язок дiяти добросовiсно i розумно означає необхiднiсть проявляти сумлiннiсть, обачливiсть та належну обережнiсть, якi були б у особи на такiй посадi за подiбних обставин; </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xml:space="preserve">-керуватися у своїй дiяльностi чинним законодавством України, Статутом Товариства, Положенням про Наглядову раду, iншими внутрiшнiми документами Товариства;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виконувати рiшення, прийнятi Загальними Зборами та Наглядовою Радою Товариства; </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xml:space="preserve">-особисто брати участь у рiчних та позачергових Загальних Зборах засiданнях Наглядової Ради, за винятком прийняття рiшення шляхом обiгу листа-циркуляра в порядку, передбаченому Положенням про Наглядову раду, а також в роботi комiтетiв Наглядової Ради. Завчасно повiдомляти про неможливiсть участi у Загальних Зборах та засiданнях Наглядової Ради iз зазначенням причини вiдсутностi;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дотримуватися встановлених законодавством та Статутом правил та процедур щодо вчинення правочинiв, щодо вчинення яких є заiнтересованiсть (конфлiкт iнтересiв); </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xml:space="preserve">-дотримуватися всiх встановлених законодавством та Статутом правил, пов'язаних iз режимом обiгу, безпеки та збереження iнформацiї з обмеженим доступом. Не розголошувати конфiденцiйну та iнсайдерську iнформацiю, яка стала вiдомою у зв'язку iз виконанням функцiй члена Наглядової Ради, особам, якi не мають доступу до такої iнформацiї, а також використовувати її у своїх iнтересах або в iнтересах третiх осiб;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овiдомити протягом 10 календарних днiв у письмовiй формi Наглядову Раду та Генерального директора Товариства про втрату статусу акцiонера Товариства.</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sz w:val="24"/>
                <w:szCs w:val="24"/>
              </w:rPr>
              <w:t>Джихан Озкараман - член Наглядової рад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Функцiональнi обов'язки Джихана Озкарамана, як члена Наглядової Ради в складi Наглядової ради:</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xml:space="preserve">-дiяти в iнтересах Товариства, добросовiсно, розумно та не перевищувати свої повноваження. Обов'язок дiяти добросовiсно i розумно означає необхiднiсть проявляти сумлiннiсть, обачливiсть та належну обережнiсть, якi були б у особи на такiй посадi за подiбних обставин; </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xml:space="preserve">-керуватися у своїй дiяльностi чинним законодавством України, Статутом Товариства, Положенням про Наглядову раду, iншими внутрiшнiми документами Товариства;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виконувати рiшення, прийнятi Загальними Зборами та Наглядовою Радою Товариства; </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xml:space="preserve">-особисто брати участь у рiчних та позачергових Загальних Зборах засiданнях Наглядової Ради, за винятком прийняття рiшення шляхом обiгу листа-циркуляра в порядку, передбаченому Положенням про Наглядову раду, а також в роботi комiтетiв Наглядової Ради. Завчасно повiдомляти про неможливiсть участi у Загальних Зборах та засiданнях Наглядової Ради iз зазначенням причини вiдсутностi; </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xml:space="preserve">-дотримуватися встановлених законодавством та Статутом правил та процедур щодо вчинення правочинiв, щодо вчинення яких є заiнтересованiсть (конфлiкт iнтересiв); </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xml:space="preserve">-дотримуватися всiх встановлених законодавством та Статутом правил, пов'язаних iз режимом обiгу, безпеки та збереження iнформацiї з обмеженим доступом. Не розголошувати конфiденцiйну та iнсайдерську iнформацiю, яка стала вiдомою у зв'язку iз виконанням функцiй члена Наглядової Ради, особам, якi не мають доступу до такої iнформацiї, а також використовувати її у своїх iнтересах або в iнтересах третiх осiб;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овiдомити протягом 10 календарних днiв у письмовiй формi Наглядову Раду та Генерального директора Товариства про втрату статусу акцiонера Товариства.</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Михайло Пономаренко - член Наглядової рад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Функцiональнi обов'язки Михайла Пономаренка, як члена Наглядової Ради в складi Наглядової ради:</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xml:space="preserve">-дiяти в iнтересах Товариства, добросовiсно, розумно та не перевищувати свої повноваження. Обов'язок дiяти добросовiсно i розумно означає необхiднiсть проявляти сумлiннiсть, обачливiсть та належну обережнiсть, якi були б у особи на такiй посадi за подiбних обставин;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керуватися у своїй дiяльностi чинним законодавством України, Статутом Товариства, Положенням про Наглядову раду, iншими внутрiшнiми документами Товариства; </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xml:space="preserve">-виконувати рiшення, прийнятi Загальними Зборами та Наглядовою Радою Товариства; </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xml:space="preserve">-особисто брати участь у рiчних та позачергових Загальних Зборах засiданнях Наглядової Ради, за винятком прийняття рiшення шляхом обiгу листа-циркуляра в порядку, передбаченому Положенням про Наглядову раду, а також в роботi комiтетiв Наглядової Ради. Завчасно повiдомляти про неможливiсть участi у Загальних Зборах та засiданнях Наглядової Ради iз зазначенням причини вiдсутностi; </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xml:space="preserve">-дотримуватися встановлених законодавством та Статутом правил та процедур щодо вчинення правочинiв, щодо вчинення яких є заiнтересованiсть (конфлiкт iнтересiв); </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xml:space="preserve">-дотримуватися всiх встановлених законодавством та Статутом правил, пов'язаних iз режимом обiгу, безпеки та збереження iнформацiї з обмеженим доступом. Не розголошувати конфiденцiйну та iнсайдерську iнформацiю, яка стала вiдомою у зв'язку iз виконанням функцiй члена Наглядової Ради, особам, якi не мають доступу до такої iнформацiї, а також використовувати її у своїх iнтересах або в iнтересах третiх осiб; </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повiдомити протягом 10 календарних днiв у письмовiй формi Наглядову Раду та Генерального директора Товариства про втрату статусу акцiонера Товариства.</w:t>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Чи проведені засідання наглядової ради, загальний опис прийнятих на них рішень; процедури, що застосовуються при прийнятті наглядовою радою рішень; визначення, як діяльність наглядової ради зумовила зміни у фінансово-господарській діяльності товариства</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 звiтному роцi було проведено 6 (шiсть) засiдань Наглядової ради.</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xml:space="preserve">Загальний опис прийнятих на них рiшень: приймались рiшення щодо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обрання Голови Наглядової ради Товариства (тимчасово)/до рiчних загальних зборiв акцiонерiв (ЗЗА) Товариства у квiтнi 2020 року/,</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уповноваження Генерального директора на виключення з Єдиного державного реєстру юридичних осiб, фiзичних осiб та громадських формувань вiдомостей щодо Фонду державного майн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надання згоди на вчинення правочин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скликання рiчних та позачергових ЗЗА, прийняття рiшення про дати їх проведення;</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призначення реєстрацiйної комiсiї рiчних та позачергових ЗЗ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призначення тимчасової лiчильної комiсiї рiчних та позачергових ЗЗ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затвердження проекту порядку денного та порядку денного рiчних та позачергових ЗЗА;</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встановлення дати складення Перелiку акцiонерiв, якi мають бути повiдомленi про проведення рiчних та позачергових ЗЗА та встановлення дати складення Перелiку акцiонерiв, якi мають право на участь у рiчних та позачергових ЗЗ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затвердження повiдомлення про проведення рiчних та позачергових ЗЗА:</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визначення способу персонального повiдомлення акцiонерiв про проведення рiчних  та позачергових ЗЗ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затвердження порядку та способу засвiдчення бюлетенiв для голосування на рiчних  та позачергових ЗЗ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затвердження форми i тексту бюлетенiв для голосування на рiчних та позачергових ЗЗА;</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затвердження звiту Наглядової ради Товариства за результатами дiяльностi в 2019 роцi;</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 обрання Голови Наглядової Ради Товариства;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припинення повноважень (трудового договору) Генерального директора Товариства та обрання нового Генерального директора Товариства;</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реорганiзацiю структурних пiдроздiлiв - Департаменту сервiсних операцiй та Департаменту з продажу нового обладнання та затвердження нової структури.</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встановлення дати складання перелiку акцiонерiв, якi мають право на отримання дивiдендiв, порядку i строку виплати дивiдендiв та порядку повiдомлення осiб, якi мають право на отримання дивiдендiв.</w:t>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pPr>
      <w:r>
        <w:rPr>
          <w:rFonts w:cs="Times New Roman CYR;Times New Roman" w:ascii="Times New Roman CYR;Times New Roman" w:hAnsi="Times New Roman CYR;Times New Roman"/>
          <w:b/>
          <w:bCs/>
          <w:sz w:val="24"/>
          <w:szCs w:val="24"/>
        </w:rPr>
        <w:t>Комітети в складі наглядової ради (за наявності)</w:t>
      </w:r>
      <w:r>
        <w:rPr/>
        <w:t>?</w:t>
      </w:r>
    </w:p>
    <w:tbl>
      <w:tblPr>
        <w:tblW w:w="10000" w:type="dxa"/>
        <w:jc w:val="left"/>
        <w:tblInd w:w="-7" w:type="dxa"/>
        <w:tblLayout w:type="fixed"/>
        <w:tblCellMar>
          <w:top w:w="0" w:type="dxa"/>
          <w:left w:w="108" w:type="dxa"/>
          <w:bottom w:w="0" w:type="dxa"/>
          <w:right w:w="108" w:type="dxa"/>
        </w:tblCellMar>
      </w:tblPr>
      <w:tblGrid>
        <w:gridCol w:w="3000"/>
        <w:gridCol w:w="2000"/>
        <w:gridCol w:w="2000"/>
        <w:gridCol w:w="3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ерсональний склад комітетів</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 питань аудит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 питань призначень</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 винагород</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Інше (зазначити)</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Комiтети в складi Наглядової ради не створювались.</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bl>
      <w:tblPr>
        <w:tblW w:w="10000" w:type="dxa"/>
        <w:jc w:val="left"/>
        <w:tblInd w:w="-7" w:type="dxa"/>
        <w:tblLayout w:type="fixed"/>
        <w:tblCellMar>
          <w:top w:w="0" w:type="dxa"/>
          <w:left w:w="108" w:type="dxa"/>
          <w:bottom w:w="0" w:type="dxa"/>
          <w:right w:w="108" w:type="dxa"/>
        </w:tblCellMar>
      </w:tblPr>
      <w:tblGrid>
        <w:gridCol w:w="6946"/>
        <w:gridCol w:w="3054"/>
      </w:tblGrid>
      <w:tr>
        <w:trPr>
          <w:trHeight w:val="200"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Чи проведені засідання комітетів наглядової ради, загальний опис прийнятих на них рішень</w:t>
            </w:r>
          </w:p>
        </w:tc>
        <w:tc>
          <w:tcPr>
            <w:tcW w:w="3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У разі проведення оцінки роботи комітетів зазначається інформація щодо їх компетентності та ефективності</w:t>
            </w:r>
          </w:p>
        </w:tc>
        <w:tc>
          <w:tcPr>
            <w:tcW w:w="3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Інформація про діяльність наглядової ради та оцінка її роботи</w:t>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Оцінка роботи наглядової ради</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Iнформацiя про дiяльнiсть Наглядової ради та оцiнки її роботи не надається, тому що ця iнформацiя для приватних акцiонерних товариств не обов'язкова для розкриття.</w:t>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pPr>
      <w:r>
        <w:rPr/>
        <w:t>Які з вимог до членів наглядової ради викладені у внутрішніх документах акціонерного товариства?</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Галузеві знання і досвід роботи в галуз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нання у сфері фінансів і менеджмен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Особисті якості (чесність, відповідальність)</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Відсутність конфлікту інтерес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Граничний в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ідсутні будь-які вимог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Інше (зазначити)</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pPr>
      <w:r>
        <w:rPr/>
        <w:t>Коли останній раз обирався новий член наглядової ради, як він ознайомився зі своїми правами та обов'язками?</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Новий член наглядової ради самостійно ознайомився зі змістом внутрішніх документів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Було проведено засідання наглядової ради, на якому нового члена наглядової ради ознайомили з його правами та обов'язкам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Для нового члена наглядової ради було організовано спеціальне навчання (з корпоративного управління або фінансового менеджмен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Усіх членів наглядової ради було переобрано на повторний строк або не було обрано нового член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pPr>
      <w:r>
        <w:rPr/>
        <w:t>Як визначається розмір винагороди членів наглядової ради?</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инагорода є фіксованою сумою</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инагорода є відсотком від чистого прибутку або збільшення ринкової вартості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инагорода виплачується у вигляді цінних паперів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Члени наглядової ради не отримують винагоро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Інше (запишіть)</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Член Наглядової ради Михайло Пономаренко отримує винагороду згiдно Договору.</w:t>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Склад виконавчого органу</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Персональний склад виконавчого органу</w:t>
            </w:r>
          </w:p>
        </w:tc>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Функціональні обов'язки члена виконавчого органу</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sz w:val="24"/>
                <w:szCs w:val="24"/>
              </w:rPr>
              <w:t>Одноосiбний виконавчий орган - Генеральний директор - Сергiй Колесник</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Генеральний директор є одноосiбним виконавчим органом i посадовою особою Товариства, який здiйснює керiвництво поточною дiяльнiстю Товариства, несе вiдповiдальнiсть та контролює таку поточну дiяльнiсть та управлiння Товариством в межах компетенцiї, визначеної Статутом. До компетенцiї Генерального директора належить вирiшення всiх питань, пов'язаних з поточною дiяльнiстю Товариства, крiм питань, що згiдно з чинним законодавством України, Статутом та рiшеннями Загальних Зборiв належать до виключної компетенцiї Загальних Зборiв, Наглядової Ради або iншого органу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Генеральний директор приймає рiшення одноосiбно шляхом видання наказiв, письмових та усних розпоряджень, iнших актiв або шляхом вчинення правочинiв вiд iменi Товариства.</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Генеральний директор дiє вiд iменi Товариства, виконує свої обов'язки та здiйснює свої повноваження в межах його компетенцiї, визначеної чинним законодавством України, Статутом та рiшеннями Загальних Збор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До компетенцiї Генерального директора належить:</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органiзацiя дiяльностi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управлiння та контроль за впровадженням всiх рiшень Загальних Зборiв та звiтування про результати дiяльностi Товариства перед Наглядовою Радою та Загальними Зборами;</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розробка, органiзацiя та контроль над здiйсненням господарських, виробничих та оперативних планiв Товариства та пропозицiй з органiзацiйної дiяльностi Товариства та вжиття заходiв для їх виконання й реалiзацiї;</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складання програм дiй та нагляд за їх реалiзацiєю;</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органiзацiя та контроль над здiйсненням зобов'язань Товариства перед державою та контрагентами за господарськими договорами, вимог з охорони працi, технiки безпеки та охорони навколишнього природного середовища;</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подання Наглядовiй Радi та Загальним Зборам звiтiв про дiяльнiсть Товариства, в тому числi про перспективнi напрямки дiяльностi, основнi комерцiйнi можливостi та ризики, стан ринку та конкуренцiю;</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розпорядження коштами та майном Товариства;</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представництво iнтересiв Товариства без довiреностi в усiх державних, судових та iнших органах, державних та недержавних пiдприємствах, установах, органiзацiях, а також перед будь-якими юридичними та фiзичними особами, як в Українi так i за її межами, та вчиняти вiд його iменi юридичнi дiї;</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представництво Товариства у вiдносинах з банками як в Українi так i за її межами, вiдкриття та закриття будь-яких банкiвських рахункiв Товариства, а також здiйснення в межах його компетенцiї, визначеної Статутом, розпорядження грошовими коштами, що знаходяться на банкiвських рахунках Товариства;</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збереження активiв Товариства шляхом укладання договорiв страхування з однiєю чи кiлькома страховими компанiями з рiзних видiв страхування, потрiбних або узвичаєних при веденнi господарської дiяльностi, а також укладання договорiв страхування працiвникiв Товариства;</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укладення вiд iменi Товариства та в межах його компетенцiї, визначеної Статутом, договорiв (угод), в тому числi купiвлi-продажу, дарування, бартернi, агентськi, факторинговi, уступки, трудовi контракти та iншi договори, що сприяють здiйсненню господарської дiяльностi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iдписання вiд iменi Товариства довiреностей та будь-яких iнших необхiдних документ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координування дiяльностi директорiв та iнших посадових осiб, найм i звiльнення працiвникiв Товариства та встановлення їм заробiтної плати, укладення та припинення трудових договорiв (контрактiв) з працiвниками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атвердження штатного розклад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укладання колективних договорiв з працiвниками Товариства згiдно з чинним законодавством України та особливостями дiяльностi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идача наказiв та розпоряджень, обов'язкових для виконання всiма працiвниками Товариства;</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вирiшення iнших питань та виконання iнших обов'язкiв, передбачених Статутом та/або тих, якi Загальнi Збори перiодично визначатимуть як такi, що вiдносяться до компетенцiї Генерального директора.</w:t>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Чи проведені засідання виконавчого органу: загальний опис прийнятих на них рішень; інформація про результати роботи виконавчого органу; визначення, як діяльність виконавчого органу зумовила зміни у фінансово-господарській діяльності товариства</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Iнформацiя про виконавчий орган (данi про склад колегiального виконавчого органу (за наявностi) емiтента, про проведенi засiдання i порядок прийняття рiшення та загальний опис прийнятих на них рiшень) не надається, тому що у Товариства створено одноосiбний виконавчий орган.</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Оцінка роботи виконавчого органу</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Оцiнка роботи виконавчого органу не проводилась.</w:t>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 xml:space="preserve">5) опис основних характеристик систем внутрішнього контролю і управління ризиками емітента </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Спецiального документу, яким би описувалися характеристики систем внутрiшнього контролю та управлiння ризиками в Товариствi не створено та не затверджено. Проте при здiйсненнi внутрiшнього контролю використовуються рiзнi методи, вони включають в себе такi елементи, як:</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 бухгалтерський фiнансовий облiк (iнвентаризацiя i документацiя, рахунки i подвiйний запис);</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2) бухгалтерський управлiнський облiк (розподiл обов'язкiв, нормування витрат);</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3) аудит, контроль, ревiзiя (перевiрка документiв, перевiрка вiрностi арифметичних розрахункiв, перевiрка дотримання правил облiку окремих господарських операцiй, iнвентаризацiя, усне опитування персоналу, пiдтвердження i простежуван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сi перерахованi вище методи становлять єдину систему i використовуються в процесi управлiння Товариством.</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Метою управлiння ризиками є їхня мiнiмiзацiя або мiнiмiзацiя їхнiх наслiдкiв. Фiнансовi ризики постiйно виникають в процесi звичайної дiяльностi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Основнi фiнансовi iнструменти пiдприємства, якi несуть в собi фiнансовi ризики, включають грошовi кошти, дебiторську заборгованiсть, кредиторську заборгованiсть, та пiддаються впливу наступних ризикiв:</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ринковий ризик: змiни на ринку можуть iстотно вплинути на активи/зобов'язання;</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ризик втрати лiквiдностi: товариство може не виконати своїх зобов'язань з причини недостатностi (дефiциту) обiгових коштiв; тож за певних несприятливих обставин, може бути змушене продати свої активи за бiльш низькою цiною, нiж їхня справедлива вартiсть, з метою погашення зобов'язань;</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кредитний ризик: товариство може зазнати збиткiв у разi невиконання фiнансових зобов'язань контрагентами (дебiторами).</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xml:space="preserve">Служби з внутрiшнього контролю та управлiння ризиками в Товариствi не створено. Керiвництво приймає рiшення з мiнiмiзацiї ризикiв, спираючись на власнi знання та досвiд, та застосовуючи наявнi ресурси.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 xml:space="preserve">Чи створено у вашому акціонерному товаристві ревізійну комісію або введено посаду ревізора? (так, створено ревізійну комісію / так, введено посаду ревізора / ні)  </w:t>
      </w:r>
      <w:r>
        <w:rPr>
          <w:rFonts w:cs="Times New Roman CYR;Times New Roman" w:ascii="Times New Roman CYR;Times New Roman" w:hAnsi="Times New Roman CYR;Times New Roman"/>
          <w:sz w:val="24"/>
          <w:szCs w:val="24"/>
          <w:u w:val="single"/>
        </w:rPr>
        <w:t>так, введено посаду ревізора</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 xml:space="preserve">Якщо в товаристві створено ревізійну комісію: </w:t>
      </w:r>
    </w:p>
    <w:p>
      <w:pPr>
        <w:pStyle w:val="Normal"/>
        <w:widowControl w:val="false"/>
        <w:autoSpaceDE w:val="false"/>
        <w:spacing w:lineRule="auto" w:line="240" w:before="0" w:after="0"/>
        <w:rPr/>
      </w:pPr>
      <w:r>
        <w:rPr>
          <w:rFonts w:cs="Times New Roman CYR;Times New Roman" w:ascii="Times New Roman CYR;Times New Roman" w:hAnsi="Times New Roman CYR;Times New Roman"/>
          <w:b/>
          <w:bCs/>
          <w:sz w:val="24"/>
          <w:szCs w:val="24"/>
        </w:rPr>
        <w:t xml:space="preserve">Кількість членів ревізійної комісії </w:t>
      </w:r>
      <w:r>
        <w:rPr>
          <w:rFonts w:cs="Times New Roman CYR;Times New Roman" w:ascii="Times New Roman CYR;Times New Roman" w:hAnsi="Times New Roman CYR;Times New Roman"/>
          <w:sz w:val="24"/>
          <w:szCs w:val="24"/>
          <w:u w:val="single"/>
        </w:rPr>
        <w:t>0</w:t>
      </w:r>
      <w:r>
        <w:rPr>
          <w:rFonts w:cs="Times New Roman CYR;Times New Roman" w:ascii="Times New Roman CYR;Times New Roman" w:hAnsi="Times New Roman CYR;Times New Roman"/>
          <w:b/>
          <w:bCs/>
          <w:sz w:val="24"/>
          <w:szCs w:val="24"/>
        </w:rPr>
        <w:t xml:space="preserve"> осіб.</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 xml:space="preserve">Скільки разів на рік у середньому відбувалися засідання ревізійної комісії протягом останніх трьох років?  </w:t>
      </w:r>
      <w:r>
        <w:rPr>
          <w:rFonts w:cs="Times New Roman CYR;Times New Roman" w:ascii="Times New Roman CYR;Times New Roman" w:hAnsi="Times New Roman CYR;Times New Roman"/>
          <w:sz w:val="24"/>
          <w:szCs w:val="24"/>
          <w:u w:val="single"/>
        </w:rPr>
        <w:t>0</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pPr>
      <w:r>
        <w:rPr/>
        <w:t>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w:t>
      </w:r>
    </w:p>
    <w:tbl>
      <w:tblPr>
        <w:tblW w:w="10000" w:type="dxa"/>
        <w:jc w:val="left"/>
        <w:tblInd w:w="-7" w:type="dxa"/>
        <w:tblLayout w:type="fixed"/>
        <w:tblCellMar>
          <w:top w:w="0" w:type="dxa"/>
          <w:left w:w="108" w:type="dxa"/>
          <w:bottom w:w="0" w:type="dxa"/>
          <w:right w:w="108" w:type="dxa"/>
        </w:tblCellMar>
      </w:tblPr>
      <w:tblGrid>
        <w:gridCol w:w="4884"/>
        <w:gridCol w:w="1057"/>
        <w:gridCol w:w="1232"/>
        <w:gridCol w:w="1155"/>
        <w:gridCol w:w="1672"/>
      </w:tblGrid>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sz w:val="24"/>
                <w:szCs w:val="24"/>
              </w:rPr>
              <w:t>Загальні збори акціонерів</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аглядова рад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иконавчий орган</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е належить до компетенції жодного органу</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изначення основних напрямів діяльності (стратег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атвердження планів діяльності (бізнес-план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Затвердження річного фінансового звіту, або балансу, або бюджет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Обрання та припинення повноважень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Обрання та припинення повноважень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Обрання та припинення повноважень голови та членів ревізійної коміс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изначення розміру винагороди для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изначення розміру винагороди для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Прийняття рішення про притягнення до майнової відповідальності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ийняття рішення про додаткову емісію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ийняття рішення про викуп, реалізацію та розміщення власних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атвердження зовнішнього аудитора</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Затвердження договорів, щодо яких існує конфлікт інтерес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 xml:space="preserve">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  </w:t>
      </w:r>
      <w:r>
        <w:rPr>
          <w:rFonts w:cs="Times New Roman CYR;Times New Roman" w:ascii="Times New Roman CYR;Times New Roman" w:hAnsi="Times New Roman CYR;Times New Roman"/>
          <w:sz w:val="24"/>
          <w:szCs w:val="24"/>
          <w:u w:val="single"/>
        </w:rPr>
        <w:t>так</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 xml:space="preserve">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осіб та обов'язком діяти в інтересах акціонерного товариства?(так/ні)  </w:t>
      </w:r>
      <w:r>
        <w:rPr>
          <w:rFonts w:cs="Times New Roman CYR;Times New Roman" w:ascii="Times New Roman CYR;Times New Roman" w:hAnsi="Times New Roman CYR;Times New Roman"/>
          <w:sz w:val="24"/>
          <w:szCs w:val="24"/>
          <w:u w:val="single"/>
        </w:rPr>
        <w:t>так</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pPr>
      <w:r>
        <w:rPr>
          <w:rFonts w:cs="Times New Roman CYR;Times New Roman" w:ascii="Times New Roman CYR;Times New Roman" w:hAnsi="Times New Roman CYR;Times New Roman"/>
          <w:b/>
          <w:bCs/>
          <w:sz w:val="24"/>
          <w:szCs w:val="24"/>
        </w:rPr>
        <w:t>Як</w:t>
      </w:r>
      <w:r>
        <w:rPr/>
        <w:t>і документи існують у вашому акціонерному товариств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оложення про загальні збори акціоне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оложення про наглядову рад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оложення про виконавчий орга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оложення про посадових осіб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Положення про ревізійну комісію (або ревізо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оложення про порядок розподілу прибут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Інше (запишіть)</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 Товариствi є Кодекс етики. Iншi Положення в Товариствi вiдсутнi.</w:t>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pPr>
      <w:r>
        <w:rPr/>
        <w:t>Як акціонери можуть отримати інформацію про діяльність вашого акціонерного товариства?</w:t>
      </w:r>
    </w:p>
    <w:tbl>
      <w:tblPr>
        <w:tblW w:w="10000" w:type="dxa"/>
        <w:jc w:val="left"/>
        <w:tblInd w:w="-7" w:type="dxa"/>
        <w:tblLayout w:type="fixed"/>
        <w:tblCellMar>
          <w:top w:w="0" w:type="dxa"/>
          <w:left w:w="108" w:type="dxa"/>
          <w:bottom w:w="0" w:type="dxa"/>
          <w:right w:w="108" w:type="dxa"/>
        </w:tblCellMar>
      </w:tblPr>
      <w:tblGrid>
        <w:gridCol w:w="2500"/>
        <w:gridCol w:w="1500"/>
        <w:gridCol w:w="2000"/>
        <w:gridCol w:w="1500"/>
        <w:gridCol w:w="1000"/>
        <w:gridCol w:w="1500"/>
      </w:tblGrid>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sz w:val="24"/>
                <w:szCs w:val="24"/>
              </w:rPr>
              <w:t>Інформація про діяльність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Інформація розповсюджується на загальних зборах</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sz w:val="24"/>
                <w:szCs w:val="24"/>
              </w:rPr>
              <w:t>Інформація оприлюднюється в загальнодоступній інформаційній базі даних Національної комісії з цінних паперів та фондового ринку про ринок цінних паперів або через особу, яка провадить діяльність з оприлюднення регульованої інформації від імені учасників фондового рин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Документи надаються для ознайомлення безпосередньо в акціонерному товариств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Копії документів надаються на запит акціоне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sz w:val="24"/>
                <w:szCs w:val="24"/>
              </w:rPr>
              <w:t>Інформація розміщується на власному веб-сайті акціонерного товариства</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Фінансова звітність, результати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Інформація про акціонерів, які володіють 5 та більше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Інформація про склад органів управління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отоколи загальних зборів акціонерів після їх проведенн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Розмір винагороди посадових осіб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 xml:space="preserve">Чи готує акціонерне товариство фінансову звітність у відповідності до міжнародних стандартів фінансової звітності? (так/ні)  </w:t>
      </w:r>
      <w:r>
        <w:rPr>
          <w:rFonts w:cs="Times New Roman CYR;Times New Roman" w:ascii="Times New Roman CYR;Times New Roman" w:hAnsi="Times New Roman CYR;Times New Roman"/>
          <w:sz w:val="24"/>
          <w:szCs w:val="24"/>
          <w:u w:val="single"/>
        </w:rPr>
        <w:t>ні</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pPr>
      <w:r>
        <w:rPr/>
        <w:t>Скільки разів проводилися аудиторські перевірки акціонерного товариства незалежним аудитором (аудиторською фірмою) протягом звітного періоду?</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е проводились взагал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Раз на р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Частіше ніж раз на р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pPr>
      <w:r>
        <w:rPr/>
        <w:t>Який орган приймав рішення про затвердження незалежного аудитора (аудиторської фірми)?</w:t>
      </w:r>
    </w:p>
    <w:tbl>
      <w:tblPr>
        <w:tblW w:w="10000" w:type="dxa"/>
        <w:jc w:val="left"/>
        <w:tblInd w:w="-7" w:type="dxa"/>
        <w:tblLayout w:type="fixed"/>
        <w:tblCellMar>
          <w:top w:w="0" w:type="dxa"/>
          <w:left w:w="108" w:type="dxa"/>
          <w:bottom w:w="0" w:type="dxa"/>
          <w:right w:w="108" w:type="dxa"/>
        </w:tblCellMar>
      </w:tblPr>
      <w:tblGrid>
        <w:gridCol w:w="2500"/>
        <w:gridCol w:w="45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агальні збори акціоне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аглядова рад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Інше (зазначити)</w:t>
            </w:r>
          </w:p>
        </w:tc>
        <w:tc>
          <w:tcPr>
            <w:tcW w:w="75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pPr>
      <w:r>
        <w:rPr>
          <w:rFonts w:cs="Times New Roman CYR;Times New Roman" w:ascii="Times New Roman CYR;Times New Roman" w:hAnsi="Times New Roman CYR;Times New Roman"/>
          <w:b/>
          <w:bCs/>
          <w:sz w:val="24"/>
          <w:szCs w:val="24"/>
        </w:rPr>
        <w:t>З ініціативи якого органу ревізійна комісія (ревізор) проводила (проводив) перевірку вос</w:t>
      </w:r>
      <w:r>
        <w:rPr/>
        <w:t>таннє?</w:t>
      </w:r>
    </w:p>
    <w:tbl>
      <w:tblPr>
        <w:tblW w:w="10000" w:type="dxa"/>
        <w:jc w:val="left"/>
        <w:tblInd w:w="-7" w:type="dxa"/>
        <w:tblLayout w:type="fixed"/>
        <w:tblCellMar>
          <w:top w:w="0" w:type="dxa"/>
          <w:left w:w="108" w:type="dxa"/>
          <w:bottom w:w="0" w:type="dxa"/>
          <w:right w:w="108" w:type="dxa"/>
        </w:tblCellMar>
      </w:tblPr>
      <w:tblGrid>
        <w:gridCol w:w="2500"/>
        <w:gridCol w:w="45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 власної ініціатив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а дорученням загальних збо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а дорученням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а зверненням виконавчого орган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а вимогу акціонерів, які в сукупності володіють понад та більше 10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Інше (зазначити)</w:t>
            </w:r>
          </w:p>
        </w:tc>
        <w:tc>
          <w:tcPr>
            <w:tcW w:w="75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6) перелік осіб, які прямо або опосередковано є власниками значного пакета акцій емітента</w:t>
      </w:r>
    </w:p>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r>
    </w:p>
    <w:tbl>
      <w:tblPr>
        <w:tblW w:w="9892" w:type="dxa"/>
        <w:jc w:val="left"/>
        <w:tblInd w:w="101" w:type="dxa"/>
        <w:tblLayout w:type="fixed"/>
        <w:tblCellMar>
          <w:top w:w="0" w:type="dxa"/>
          <w:left w:w="108" w:type="dxa"/>
          <w:bottom w:w="0" w:type="dxa"/>
          <w:right w:w="108" w:type="dxa"/>
        </w:tblCellMar>
      </w:tblPr>
      <w:tblGrid>
        <w:gridCol w:w="892"/>
        <w:gridCol w:w="4000"/>
        <w:gridCol w:w="3000"/>
        <w:gridCol w:w="2000"/>
      </w:tblGrid>
      <w:tr>
        <w:trPr>
          <w:trHeight w:val="200"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w:t>
            </w:r>
            <w:r>
              <w:rPr>
                <w:rFonts w:eastAsia="Times New Roman CYR;Times New Roman" w:cs="Times New Roman CYR;Times New Roman" w:ascii="Times New Roman CYR;Times New Roman" w:hAnsi="Times New Roman CYR;Times New Roman"/>
                <w:b/>
                <w:bCs/>
                <w:sz w:val="24"/>
                <w:szCs w:val="24"/>
              </w:rPr>
              <w:t xml:space="preserve"> </w:t>
            </w:r>
            <w:r>
              <w:rPr>
                <w:rFonts w:cs="Times New Roman CYR;Times New Roman" w:ascii="Times New Roman CYR;Times New Roman" w:hAnsi="Times New Roman CYR;Times New Roman"/>
                <w:b/>
                <w:bCs/>
                <w:sz w:val="24"/>
                <w:szCs w:val="24"/>
              </w:rPr>
              <w:t>з/п</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b/>
                <w:bCs/>
                <w:sz w:val="24"/>
                <w:szCs w:val="24"/>
              </w:rPr>
              <w:t>Повне найменування юридичної особи - власника (власників) або прізвище, ім'я, по батькові (за наявності) фізичної особи - власника (власників) значного пакета акцій</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b/>
                <w:bCs/>
                <w:sz w:val="24"/>
                <w:szCs w:val="24"/>
              </w:rPr>
              <w:t>Ідентифікаційний код згідно з Єдиним державним реєстром юридичних осіб, фізичних осіб - підприємців та громадських формувань (для юридичної особи - резидента),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для юридичної особи - нерезидент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Розмір частки акціонера (власника) (у відсотках до статутного капіталу)</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ОТIС IНВЕСТМЕНТС еЛ.еЛ.Сi. (OTIS Investments L.L.C.)СШ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sz w:val="24"/>
                <w:szCs w:val="24"/>
              </w:rPr>
              <w:t>97140543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97,748525</w:t>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7) інформація про будь-які обмеження прав участі та голосування акціонерів (учасників) на загальних зборах емітента</w:t>
      </w:r>
    </w:p>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r>
    </w:p>
    <w:tbl>
      <w:tblPr>
        <w:tblW w:w="9892" w:type="dxa"/>
        <w:jc w:val="left"/>
        <w:tblInd w:w="101" w:type="dxa"/>
        <w:tblLayout w:type="fixed"/>
        <w:tblCellMar>
          <w:top w:w="0" w:type="dxa"/>
          <w:left w:w="108" w:type="dxa"/>
          <w:bottom w:w="0" w:type="dxa"/>
          <w:right w:w="108" w:type="dxa"/>
        </w:tblCellMar>
      </w:tblPr>
      <w:tblGrid>
        <w:gridCol w:w="1892"/>
        <w:gridCol w:w="2000"/>
        <w:gridCol w:w="4000"/>
        <w:gridCol w:w="2000"/>
      </w:tblGrid>
      <w:tr>
        <w:trPr>
          <w:trHeight w:val="200" w:hRule="atLeast"/>
        </w:trPr>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Загальна кількість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Кількість акцій з обмеженнями</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Підстава виникнення обмеженн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Дата виникнення обмеження</w:t>
            </w:r>
          </w:p>
        </w:tc>
      </w:tr>
      <w:tr>
        <w:trPr>
          <w:trHeight w:val="20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677 55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0</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sz w:val="24"/>
                <w:szCs w:val="24"/>
              </w:rPr>
              <w:t>Обмеження вiдсутнi</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8) порядок призначення та звільнення посадових осіб емітента</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xml:space="preserve">Наглядова Рада є колегiальним органом Товариства. Загальна кiлькiсть членiв Наглядової Ради становить п'ять (5) осiб. Якщо кiлькiсть членiв Наглядової Ради, повноваження яких дiйснi, становить половину або менше половини її кiлькiсного складу, обраного Загальними Зборами, Наглядова рада не може приймати рiшення, крiм рiшень з питань скликання Загальних Зборiв для обрання окремих членiв Наглядової ради або її нового повного складу. В такому випадку, Товариство протягом трьох мiсяцiв має скликати позачерговi Загальнi Збори для обрання окремих членiв Наглядової ради або її нового повного складу. </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Членами Наглядової Ради Товариства можуть бути лише фiзичнi особи, якi мають повну цивiльну дiєздатнiсть. До складу Наглядової Ради обираються акцiонери або особи, якi представляють їхнi iнтереси (далi - представники акцiонерiв), та/або незалежнi директори. Члени Наглядової Ради обираються Загальними Зборами простою бiльшiстю голосiв Акцiонерiв (їх представникiв), якi зареєструвалися для участi у Загальних Зборах та є власниками голосуючих Акцiй.</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Одна й та сама особа може обиратися до складу Наглядової Ради необмежену кiлькiсть разiв. Член Наглядової Ради не може бути одночасно Генеральним директором, Заступником Генерального директора та/або Ревiзором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Член Наглядової Ради, обраний як представник Акцiонера або групи Акцiонерiв, може бути замiнений таким Акцiонером або групою Акцiонерiв у будь-який час.</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Голова Наглядової Ради Товариства обирається членами Наглядової Ради з їх числа простою бiльшiстю голосiв вiд кiлькiсного складу Наглядової Ради. Наглядова Рада має право в будь-який час переобрати голову Наглядової Ради. Голова Наглядової Ради органiзовує її роботу, скликає засiдання Наглядової Ради та головує на них.</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У разi неможливостi виконання головою Наглядової Ради своїх повноважень його повноваження здiйснює один iз членiв Наглядової Ради за її рiшенням.</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Член Наглядової Ради повинен виконувати свої обов'язки особисто i не може передавати власнi повноваження iншiй особi. Члени Наглядової Ради не мають права виконувати будь яку професiйну дiяльнiсть на користь осiб, якi є конкурентами Товариства в його господарськiй дiяльностi, та/або бути перебувати в трудових вiдносинах з особою, яка є конкурентом Товариства в його господарськiй дiяльностi або виступати в якостi консультанта такої особи.</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Повноваження члена Наглядової Ради дiйснi з моменту набрання чинностi рiшенням про обрання членiв Наглядової ради. У разi замiни члена Наглядової Ради - представника акцiонера повноваження вiдкликаного члена Наглядової Ради припиняються, а новий член Наглядової Ради набуває повноважень з моменту отримання Товариством письмового повiдомлення вiд Акцiонера (Акцiонерiв), представником якого є вiдповiдний член Наглядової Ради. Повiдомлення про замiну члена Наглядової Ради - представника Акцiонера повинно мiстити iнформацiю про нового члена Наглядової Ради, який призначається на замiну вiдкликаного (прiзвище, iм'я, по батьковi (за наявностi) або найменування Акцiонера (Акцiонерiв), розмiр пакета акцiй, що йому належить або їм сукупно належить). Таке повiдомлення може бути надано особисто Генеральному директору пiд розпис або надiслано за мiсцезнаходженням Товариства рекомендованим поштовим листом або кур'єрською службою з обов'язковим повiдомленням про вручення.</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Акцiонер (Акцiонери), представник якого (яких) обраний членом Наглядової Ради, може обмежити повноваження свого представника як члена Наглядової Ради. Акцiонери та член Наглядової Ради, який є їхнiм представником, несуть солiдарну вiдповiдальнiсть за вiдшкодування збиткiв, завданих Товариству таким членом Наглядової Ради.</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Порядок роботи, виплати винагороди та вiдповiдальнiсть членiв Наглядової Ради визначаються чинним законодавством України, цим Статутом, положенням про Наглядову Раду Товариства, а також цивiльно-правовим чи трудовим договором (контрактом), що укладається з членом Наглядової Ради. Такий договiр або контракт вiд iменi Товариства пiдписується Генеральним директором Товариства чи iншою уповноваженою Загальними Зборами особою на умовах, затверджених рiшенням Загальних Зборiв. У разi укладення з членом Наглядової Ради Товариства цивiльно-правового договору такий договiр може бути оплатним або безоплатним. Дiя договору (контракту) з членом Наглядової Ради припиняється у разi припинення його повноважень.</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Строк повноважень членiв Наглядової ради становить 3 роки. У разi, якщо пiсля закiнчення строку повноважень членiв Наглядової ради Загальними Зборами з будь-яких причин не прийнято рiшення про припинення їх повноважень, повноваження членiв чинної Наглядової ради продовжуються до моменту прийняття Загальними Зборами вiдповiдного рiшення з урахуванням обмежень, встановлених чинним законодавством України.</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Загальнi Збори Товариства можуть прийняти рiшення про дострокове припинення повноважень членiв Наглядової Ради та обрання нових член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Без рiшення Загал ьних Зборiв повноваження члена Наглядової Ради припиняються у випадках, встановлених чинним законодавством Україн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xml:space="preserve">Генеральний директор є одноосiбним виконавчим органом. Генеральний директор обирається на необмежений строк, а повноваження його можуть бути припиненими за рiшенням Наглядової Ради з одночасним прийняттям рiшення про призначення нового Генерального директора або особи, яка тимчасово здiйснюватиме його повноваження. У разi якщо на момент закiнчення строку, на який обрано Генерального директора, не буде прийнято рiшення Наглядової Ради про вiдкликання його повноважень, то строк його повноважень автоматично продовжується до прийняття рiшення Наглядової Ради про вiдкликання його повноважень або призначення його на новий строк. Генеральний директор пiдзвiтний Наглядовiй Радi i Загальним Зборам, органiзовує виконання їх рiшень. </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Наглядова Рада може обрати заступника Генерального Директора Товариства (далi - "Заступник Генерального директора"), якому Генеральний директор може делегувати будь-якi iз своїх повноважень та обов'язкiв, якi визначаються у внутрiшнiх наказах та/або розпорядженнях, за умови, однак, що повноваження Генерального директора стосовно будь-якого питання, дiї або рiшення, що стосується Товариства матимуть переважну силу. Будь-якi обмеження, встановленi цим Статутом або чинним законодавством України щодо здiйснення Генеральним директором його повноважень матимуть силу також стосовно повноважень делегованих Генеральним директором Заступнику Генерального директора або iншим особам. Для уникнення сумнiвiв, Генеральний директор має право уповноважити будь-яку особу на вiдкриття банкiвського(-их) рахунку(-iв) Товариства та пiдписання будь-яких та всiх документiв та карток, якi можуть вимагатися у зв'язку з вiдкриттям та використанням таких банкiвських рахункiв.</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Пiд час тривалої вiдсутностi Генерального директора або неможливостi виконувати свої посадовi обов'язки з будь-яких причин, його повноваження виконує Заступник Генерального директора. Пiд час вiдсутностi Заступника Генерального директора або неможливостi виконувати свої посадовi обов'язки з будь-яких причин, його повноваження виконуються особою (тимчасово виконуючим обов'язки), уповноваженою на це наказом Генерального директора або наказом Заступника Генерального директора за умови подальшого погодження призначення такої особи Наглядовою Радою.</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Генеральний директор та Заступник Генерального директора, вiдповiдно, зобов'язанi письмово, українською та англiйською мовою, довести свiй наказ про призначення тимчасово виконуючого обов'язки до вiдома Наглядової Ради протягом розумного строку з моменту пiдписання такого наказу.</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Наглядова Рада має право в будь-який час тимчасово усунути Генерального директора та/або Заступника Генерального директора вiд виконання його повноважень.</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В разi неможливостi чи вiдмови Генерального директора та Заступника Генерального директора видати наказ, передбачений пунктом 12.14 Статуту, або в разi тимчасового усунення Генерального директора вiд виконання своїх повноважень чи вiдкликання Генерального директора без негайного обрання на цю посаду iншої особи, рiшення про уповноваження тимчасово виконуючого обов'язки приймається Наглядовою Радою.</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З Генеральним директором, укладається трудовий договiр (контракт) у порядку, встановленому чинним законодавством України та цим Статутом. Вiд iменi Товариства такий трудовий договiр (контракт) пiдписує Голова Наглядової Ради або особа, уповноважена Наглядовою Радою.</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Iншi працiвники Товариства, включаючи посадових осiб фiлiй, вiдокремлених структурних пiдроздiлiв та представництв Товариства, призначаються Генеральним директором вiдповiдно до умов Статуту. Умови їх найму, включаючи розмiр заробiтної плати та iнших форм винагород, мiстяться у їхнiх вiдповiдних трудових договорах (контрактах) з Товариством, затверджених Генеральним директором. Генеральний директор укладає та пiдписує будь-якi та всi такi трудовi договори (контракти) вiд iменi Товариства, а також припиняє трудовi вiдносини таких працiвникiв з Товариством вiдповiдно до умов їхнiх трудових договорiв (контрактiв) та чинного законодавства Україн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xml:space="preserve">Для здiйснення контролю за фiнансово-господарською дiяльнiстю Товариства i за дiями його посадових осiб в Товариствi обирається Ревiзор. Ревiзор обирається Загальними Зборами строком на п'ять рокiв. Порядок обрання i вiдкликання Ревiзора та прийняття ним рiшень, порядок дiяльностi Ревiзора, вимоги до кандидатiв на посаду Ревiзора, його компетенцiя, права та обов'язки, строк повноважень та вiдповiдальнiсть Ревiзора визначаються чинним законодавством України, Статутом, а також договором, що укладається з Ревiзором. Строк повноважень Ревiзора припиняється одночасно з обранням Загальними Зборами нового Ревiзора. Ревiзор повинен мати повну цивiльну дiєздатнiсть та не може одночасно входити до складу виконавчого органу Товариства, бути корпоративним секретарем Товариства, членом iншого органу Товариства або входити до складу лiчильної комiсiї.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Iнформацiя про будь-якi винагороди або компенсацiї, якi мають бути виплаченi посадовим особам емiтента в разi їх звiльнення приватними акцiонерними товариствами не надається згiдно iз ч.8 ст. 40 Закону України "Про цiннi папери та фондовий ринок".</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9) повноваження посадових осіб емітента</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xml:space="preserve">Члени Наглядової Ради мають право: брати участь у будь-яких робочих засiданнях, якi скликаються та проводяться Генеральним директором Товариства; отримувати повну, достовiрну та своєчасну iнформацiю про Товариство, необхiдну для виконання своїх функцiй. Знайомитися iз документами Товариства, отримувати їх копiї, а також копiї документiв дочiрнiх пiдприємств Товариства. Вищезазначена iнформацiя та документи надаються членам Наглядової Ради протягом 7 календарних днiв з дати отримання Товариством вiдповiдного запиту на iм'я Генерального директора Товариства; вимагати скликання позачергового засiдання Наглядової Ради Товариства; надавати у письмовiй формi зауваження на рiшення Наглядової Ради Товариства; отримувати справедливу винагороду та компенсацiйнi виплати за виконання функцiй члена Наглядової Ради. Розмiр винагороди встановлюється рiшенням загальних зборiв акцiонерiв Товариства та виплачується лише на умовах, передбачених цивiльно-правовими або трудовими договорами (контрактами), укладеними з ними. </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xml:space="preserve">Член Наглядової Ради повинен виконувати свої обов'язки особисто i не може передавати власнi повноваження iншiй особi. Члени Наглядової Ради не мають права виконувати будь яку професiйну дiяльнiсть на користь осiб, якi є конкурентами Товариства в його господарськiй дiяльностi, та/або бути перебувати в трудових вiдносинах з особою, яка є конкурентом Товариства в його господарськiй дiяльностi або виступати в якостi консультанта такої особи.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xml:space="preserve">Голова Наглядової Ради органiзує роботу Наглядової Ради та здiйснює контроль за реалiзацiєю плану роботи, затвердженого Наглядовою Радою; скликає засiдання Наглядової Ради за власної iнiцiативи, чи за iнiцiативи iнших членiв Наглядової Ради, Генерального директора, Ревiзора Товариства чи Акцiонерiв Товариства, та головує на них, затверджує порядок денний засiдань; органiзує роботу зi створення комiтетiв Наглядової Ради, залучення до їх складу фахiвцiв з числа працiвникiв Товариства, у разi потреби, а також координує дiяльнiсть, зв'язки комiтетiв мiж собою та з iншими органами та посадовими особами Товариства; готує доповiдь та звiтує перед Загальними Зборами акцiонерiв про дiяльнiсть Наглядової Ради, загальний стан Товариства та вжитi нею заходи, спрямованi на досягнення мети Товариства; пiдтримує постiйнi контакти iз iншими органами та посадовими особами Товариства; укладає вiд iменi Товариства контракт iз Генеральним директором пiсля його обрання (призначення), якщо iнша особа не буде уповноважена на це Наглядовою радою. </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xml:space="preserve">Секретар Наглядової Ради: за дорученням Голови Наглядової Ради повiдомляє всiх членiв Наглядової Ради про проведення засiдань Наглядової Ради; забезпечує Голову та членiв Наглядової Ради необхiдною iнформацiєю та документацiєю; здiйснює облiк кореспонденцiї, яка адресована Наглядовiй Радi, та органiзовує пiдготовку вiдповiдних вiдповiдей; оформляє документи, виданi Наглядовою Радою та Головою Наглядової Ради та забезпечує їх надання членам Наглядової Ради та iншим посадовим особам органiв Товариства; веде протоколи засiдань Наглядової Ради; iнформує всiх членiв Наглядової Ради про рiшення, прийнятi Наглядовою Радою шляхом заочного голосування за дорученням Голови Наглядової Ради.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Ревiзор здiйснює контроль за фiнансово-господарською дiяльнiстю Товариства i за дiями його посадових осiб в Товариствi.</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xml:space="preserve">Ревiзор має право: </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отримувати вiд посадових осiб Товариства iнформацiю та документацiю, необхiднi для належного виконання покладених на нього функцiй, протягом 10 (десяти) днiв з дати подання письмової вимоги про надання такої iнформацiї та документацiї; отримувати уснi та письмовi пояснення вiд посадових осiб та працiвникiв Товариства щодо питань, якi належать до компетенцiї Ревiзора, пiд час проведення перевiрок; оглядати примiщення, де зберiгаються грошовi кошти i матерiальнi цiнностi та перевiряти їх фактичну наявнiсть; вносити пропозицiї щодо усунення виявлених пiд час проведення перевiрки порушень та недолiкiв у фiнансово-господарськiй дiяльностi Товариства; у разi необхiдностi залучати для участi у проведеннi перевiрок професiйних консультантiв, експертiв, аудиторiв.</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 xml:space="preserve">Ревiзор має право вносити пропозицiї на розгляд Загальних Зборiв та вимагати скликання Позачергових Зборiв. Ревiзор має право бути присутнiм на Загальних Зборах та брати участь в обговореннi питань порядку денного з правом дорадчого голосу. Ревiзор має вiльний доступ до всiєї бухгалтерської iнформацiї та iнших документiв, що стосуються фiнансово-господарської дiяльностi Товариства, а також має право запитувати та отримувати вiдповiдь вiд Генерального директора стосовно фiнансово-господарської дiяльностi Товариства.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10) Висловлення думки аудитора (аудиторської фірми) щодо інформації, зазначеної у підпунктах 5-9 цього пункту, а також перевірки інформації, зазначеної в підпунктах 1-4 цього пункту</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Інша інформація, включаючи Звіт про управління та Звіт керівниц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Управлінський персонал несе відповідальність за іншу інформацію. Інша інформація включає Звіт про управління та Звіт керівництва, що є частиною Річної інформації емітента цінних паперів (але не включає фінансову звітність та наш звіт аудитора щодо цієї фінансової звітності), які ми отримали до дати випуску цього звіту аудитор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аша думка щодо фінансової звітності не поширюється на іншу інформацію, включаючи Звіт про управління та Звіт керівниц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У зв'язку з проведенням нами аудиту фінансової звітності наш обов'язок полягає в ознайомленні із зазначеною вище іншою інформацією та у розгляді питання проте, чи наявні суттєві невідповідності між іншою інформацією та фінансовою звітністю або нашими знаннями, одержаними в ході аудиту, та чине містить інша інформація інших можливих суттєвих викривлень.</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На нашу думку, за результатами проведеної нами роботи у ході аудиту інформація, наведена в Звіті про управління та Звіті керівництва за фінансовий рік, за який підготовлена фінансова звітність, відповідає фінансовій звітності</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Крім того, виходячи з нашого знання та розуміння суб'єкта господарювання та його середовища, отриманих у ході аудиту, ми зобов'язані повідомляти про факт виявлення суттєвих викривлень у Звіті про управління та Звіті керівництва, та іншій інформації, які ми отримали до дати цього аудиторського звіту. Ми не маємо що повідомити у цьому зв'язк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Дана iнформацiя є частиною Звiту незалежного аудитора щодо фiнансової звiтностi Приватного акціонерного товариства "Отіс", станом на 31 грудня 2020 року, - ТОВ АФ "ПрайсвотерхаусКуперс (Аудит)" (21603903, 01032, Україна, м. Київ, вул. Жилянська, 75, номер реєстрацiї в реєстрi "Суб'єкти аудиторської дiяльностi, якi мають право проводити обов'язковий аудит фiнансової звiтностi пiдприємств, що становлять суспiльний iнтерес" - 0152), який розкрито в п. 30 Рiчної iнформацiї емiтента цiнних паперiв Товариства за 2020 рiк)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center"/>
        <w:rPr/>
      </w:pPr>
      <w:r>
        <w:rPr/>
        <w:t>VIII. Інформація про осіб, що володіють 5 і більше відсотками акцій емітента</w:t>
      </w:r>
    </w:p>
    <w:tbl>
      <w:tblPr>
        <w:tblW w:w="15121" w:type="dxa"/>
        <w:jc w:val="left"/>
        <w:tblInd w:w="-507" w:type="dxa"/>
        <w:tblLayout w:type="fixed"/>
        <w:tblCellMar>
          <w:top w:w="0" w:type="dxa"/>
          <w:left w:w="108" w:type="dxa"/>
          <w:bottom w:w="0" w:type="dxa"/>
          <w:right w:w="108" w:type="dxa"/>
        </w:tblCellMar>
      </w:tblPr>
      <w:tblGrid>
        <w:gridCol w:w="3300"/>
        <w:gridCol w:w="1400"/>
        <w:gridCol w:w="2300"/>
        <w:gridCol w:w="2000"/>
        <w:gridCol w:w="2000"/>
        <w:gridCol w:w="2000"/>
        <w:gridCol w:w="2121"/>
      </w:tblGrid>
      <w:tr>
        <w:trPr>
          <w:trHeight w:val="200" w:hRule="atLeast"/>
        </w:trPr>
        <w:tc>
          <w:tcPr>
            <w:tcW w:w="3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Найменування юридичної особи</w:t>
            </w:r>
          </w:p>
        </w:tc>
        <w:tc>
          <w:tcPr>
            <w:tcW w:w="1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b/>
                <w:bCs/>
              </w:rPr>
              <w:t>Ідентифікаційний код юридичної особи</w:t>
            </w:r>
          </w:p>
        </w:tc>
        <w:tc>
          <w:tcPr>
            <w:tcW w:w="2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Місцезнаходження</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Від загальної кількості акцій (у відсотках)</w:t>
            </w:r>
          </w:p>
        </w:tc>
        <w:tc>
          <w:tcPr>
            <w:tcW w:w="4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Кількість за видами акцій</w:t>
            </w:r>
          </w:p>
        </w:tc>
      </w:tr>
      <w:tr>
        <w:trPr>
          <w:trHeight w:val="200" w:hRule="atLeast"/>
        </w:trPr>
        <w:tc>
          <w:tcPr>
            <w:tcW w:w="3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tc>
        <w:tc>
          <w:tcPr>
            <w:tcW w:w="1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tc>
        <w:tc>
          <w:tcPr>
            <w:tcW w:w="2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Прості іменні</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Привілейовані іменні</w:t>
            </w:r>
          </w:p>
        </w:tc>
      </w:tr>
      <w:tr>
        <w:trPr>
          <w:trHeight w:val="20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IС IНВЕСТМЕНТС еЛ.еЛ.Сi. (OTIS Investments L.L.C.)США</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71405433</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Times New Roman" w:ascii="Times New Roman CYR;Times New Roman" w:hAnsi="Times New Roman CYR;Times New Roman"/>
              </w:rPr>
              <w:t>СПОЛУЧЕНI ШТАТИ АМЕРИКИ, Округ Нью-Касл, 19805, ШТАТ ДЕЛАВЕР, 1013 СЕНТЕР РОУД У М.ВIЛЬМIНГ</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62 30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7,74852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62 301</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700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Прізвище, ім'я, по батькові (за наявності) фізичної особи</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Від загальної кількості акцій (у відсотках)</w:t>
            </w:r>
          </w:p>
        </w:tc>
        <w:tc>
          <w:tcPr>
            <w:tcW w:w="4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b/>
                <w:bCs/>
              </w:rPr>
              <w:t>Кількість за типами акцій</w:t>
            </w:r>
          </w:p>
        </w:tc>
      </w:tr>
      <w:tr>
        <w:trPr>
          <w:trHeight w:val="200" w:hRule="atLeast"/>
        </w:trPr>
        <w:tc>
          <w:tcPr>
            <w:tcW w:w="700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Прості іменні</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Привілейовані іменні</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Усього</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62 30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7,74852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62 301</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X. Структура капіталу</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tbl>
      <w:tblPr>
        <w:tblW w:w="15083" w:type="dxa"/>
        <w:jc w:val="left"/>
        <w:tblInd w:w="-469" w:type="dxa"/>
        <w:tblLayout w:type="fixed"/>
        <w:tblCellMar>
          <w:top w:w="0" w:type="dxa"/>
          <w:left w:w="108" w:type="dxa"/>
          <w:bottom w:w="0" w:type="dxa"/>
          <w:right w:w="108" w:type="dxa"/>
        </w:tblCellMar>
      </w:tblPr>
      <w:tblGrid>
        <w:gridCol w:w="1738"/>
        <w:gridCol w:w="1418"/>
        <w:gridCol w:w="1701"/>
        <w:gridCol w:w="8221"/>
        <w:gridCol w:w="2005"/>
      </w:tblGrid>
      <w:tr>
        <w:trPr>
          <w:trHeight w:val="300" w:hRule="atLeast"/>
        </w:trPr>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Тип та/або клас акці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Кількість акцій (ш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Номінальна вартість (грн)</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Права та обов'язки</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b/>
                <w:bCs/>
                <w:sz w:val="20"/>
                <w:szCs w:val="20"/>
              </w:rPr>
              <w:t>Наявність публічної пропозиції та/або допуску до торгів на фондовій біржі в частині включення до біржового реєстру</w:t>
            </w:r>
          </w:p>
        </w:tc>
      </w:tr>
      <w:tr>
        <w:trPr>
          <w:trHeight w:val="300"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Акцiї iменнi прост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677 55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50,00</w:t>
            </w:r>
          </w:p>
        </w:tc>
        <w:tc>
          <w:tcPr>
            <w:tcW w:w="8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Особи, якi набули право власностi на Акцiї Товариства, набувають статусу Акцiонерiв Товариства.</w:t>
            </w:r>
          </w:p>
          <w:p>
            <w:pPr>
              <w:pStyle w:val="Normal"/>
              <w:widowControl w:val="false"/>
              <w:autoSpaceDE w:val="false"/>
              <w:spacing w:lineRule="auto" w:line="240" w:before="0" w:after="0"/>
              <w:rPr/>
            </w:pPr>
            <w:r>
              <w:rPr>
                <w:rFonts w:cs="Times New Roman CYR;Times New Roman" w:ascii="Times New Roman CYR;Times New Roman" w:hAnsi="Times New Roman CYR;Times New Roman"/>
                <w:sz w:val="20"/>
                <w:szCs w:val="20"/>
              </w:rPr>
              <w:t>Акцiонерами Товариства можуть бути юридичнi та (або) фiзичнi особи, якi набули право власностi на Акцiї Товариства пiд час його створення (Засновники Товариства), шляхом придбання Акцiй у iнших Акцiонерiв, у Товариства, або на iнших пiдставах згiдно з чинним законодавством України.</w:t>
            </w:r>
          </w:p>
          <w:p>
            <w:pPr>
              <w:pStyle w:val="Normal"/>
              <w:widowControl w:val="false"/>
              <w:autoSpaceDE w:val="false"/>
              <w:spacing w:lineRule="auto" w:line="240" w:before="0" w:after="0"/>
              <w:rPr/>
            </w:pPr>
            <w:r>
              <w:rPr>
                <w:rFonts w:cs="Times New Roman CYR;Times New Roman" w:ascii="Times New Roman CYR;Times New Roman" w:hAnsi="Times New Roman CYR;Times New Roman"/>
                <w:sz w:val="20"/>
                <w:szCs w:val="20"/>
              </w:rPr>
              <w:t>До Акцiонерiв не можуть застосовуватися будь-якi санкцiї, що обмежують їх права, у разi вчинення протиправних дiй Товариством або iншими Акцiонерами.</w:t>
            </w:r>
          </w:p>
          <w:p>
            <w:p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Товариство не може встановлювати обмеження щодо кiлькостi Акцiй або кiлькостi голосiв за Акцiями, що належать одному Акцiонеру.</w:t>
            </w:r>
          </w:p>
          <w:p>
            <w:pPr>
              <w:pStyle w:val="Normal"/>
              <w:widowControl w:val="false"/>
              <w:autoSpaceDE w:val="false"/>
              <w:spacing w:lineRule="auto" w:line="240" w:before="0" w:after="0"/>
              <w:rPr/>
            </w:pPr>
            <w:r>
              <w:rPr>
                <w:rFonts w:cs="Times New Roman CYR;Times New Roman" w:ascii="Times New Roman CYR;Times New Roman" w:hAnsi="Times New Roman CYR;Times New Roman"/>
                <w:sz w:val="20"/>
                <w:szCs w:val="20"/>
              </w:rPr>
              <w:t>Кожна проста Акцiя надає Акцiонеру - її власнику однакову сукупнiсть прав.</w:t>
            </w:r>
          </w:p>
          <w:p>
            <w:p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Акцiонери Товариства мають право:</w:t>
            </w:r>
          </w:p>
          <w:p>
            <w:pPr>
              <w:pStyle w:val="Normal"/>
              <w:widowControl w:val="false"/>
              <w:autoSpaceDE w:val="false"/>
              <w:spacing w:lineRule="auto" w:line="240" w:before="0" w:after="0"/>
              <w:rPr/>
            </w:pPr>
            <w:r>
              <w:rPr>
                <w:rFonts w:cs="Times New Roman CYR;Times New Roman" w:ascii="Times New Roman CYR;Times New Roman" w:hAnsi="Times New Roman CYR;Times New Roman"/>
                <w:sz w:val="20"/>
                <w:szCs w:val="20"/>
              </w:rPr>
              <w:t>- у встановленому чинним законодавством України та Статутом порядку брати участь в управлiннi Товариством (шляхом участi в Загальних Зборах Акцiонерiв Товариства, особисто або через своїх представникiв, прийняттi рiшень та голосуваннi на Загальних Зборах Акцiонерiв Товариства);</w:t>
            </w:r>
          </w:p>
          <w:p>
            <w:p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брати участь у розподiлi прибутку Товариства та одержувати його частину (дивiденди);</w:t>
            </w:r>
          </w:p>
          <w:p>
            <w:pPr>
              <w:pStyle w:val="Normal"/>
              <w:widowControl w:val="false"/>
              <w:autoSpaceDE w:val="false"/>
              <w:spacing w:lineRule="auto" w:line="240" w:before="0" w:after="0"/>
              <w:rPr/>
            </w:pPr>
            <w:r>
              <w:rPr>
                <w:rFonts w:cs="Times New Roman CYR;Times New Roman" w:ascii="Times New Roman CYR;Times New Roman" w:hAnsi="Times New Roman CYR;Times New Roman"/>
                <w:sz w:val="20"/>
                <w:szCs w:val="20"/>
              </w:rPr>
              <w:t>-виходу iз Товариства шляхом вiдчуження належних їм Акцiй. Акцiонер має право розпоряджатися належними йому Акцiями Товариства, зокрема, продавати чи iншим чином вiдчужувати їх на користь iнших юридичних та фiзичних осiб за умови дотримання обмежень та процедур, встановлених Статутом;</w:t>
            </w:r>
          </w:p>
          <w:p>
            <w:pPr>
              <w:pStyle w:val="Normal"/>
              <w:widowControl w:val="false"/>
              <w:autoSpaceDE w:val="false"/>
              <w:spacing w:lineRule="auto" w:line="240" w:before="0" w:after="0"/>
              <w:rPr/>
            </w:pPr>
            <w:r>
              <w:rPr>
                <w:rFonts w:cs="Times New Roman CYR;Times New Roman" w:ascii="Times New Roman CYR;Times New Roman" w:hAnsi="Times New Roman CYR;Times New Roman"/>
                <w:sz w:val="20"/>
                <w:szCs w:val="20"/>
              </w:rPr>
              <w:t>-на переважне придбання додатково випущених Товариством Акцiй в кiлькостi, пропорцiйнiй частцi Акцiонера у Статутному Капiталi в порядку визначеному чинним законодавством України, Статутом та рiшенням про емiсiю Акцiй;</w:t>
            </w:r>
          </w:p>
          <w:p>
            <w:pPr>
              <w:pStyle w:val="Normal"/>
              <w:widowControl w:val="false"/>
              <w:autoSpaceDE w:val="false"/>
              <w:spacing w:lineRule="auto" w:line="240" w:before="0" w:after="0"/>
              <w:rPr/>
            </w:pPr>
            <w:r>
              <w:rPr>
                <w:rFonts w:cs="Times New Roman CYR;Times New Roman" w:ascii="Times New Roman CYR;Times New Roman" w:hAnsi="Times New Roman CYR;Times New Roman"/>
                <w:sz w:val="20"/>
                <w:szCs w:val="20"/>
              </w:rPr>
              <w:t>-вимагати обов'язкового викупу Товариством всiх або частини належних йому Акцiй у випадках та порядку, передбачених чинним законодавством України та Статутом;</w:t>
            </w:r>
          </w:p>
          <w:p>
            <w:p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вiльно володiти, користуватися та розпоряджатися належними їм Акцiями вiдповiдно до чинного законодавства України та Статуту;</w:t>
            </w:r>
          </w:p>
          <w:p>
            <w:pPr>
              <w:pStyle w:val="Normal"/>
              <w:widowControl w:val="false"/>
              <w:autoSpaceDE w:val="false"/>
              <w:spacing w:lineRule="auto" w:line="240" w:before="0" w:after="0"/>
              <w:rPr/>
            </w:pPr>
            <w:r>
              <w:rPr>
                <w:rFonts w:cs="Times New Roman CYR;Times New Roman" w:ascii="Times New Roman CYR;Times New Roman" w:hAnsi="Times New Roman CYR;Times New Roman"/>
                <w:sz w:val="20"/>
                <w:szCs w:val="20"/>
              </w:rPr>
              <w:t>-мати доступ (за вимогою) до бухгалтерської, фiнансової, комерцiйної та iншої iнформацiї стосовно фiнансово-господарської дiяльностi Товариства вiдповiдно до Статуту та чинного законодавства України;</w:t>
            </w:r>
          </w:p>
          <w:p>
            <w:pPr>
              <w:pStyle w:val="Normal"/>
              <w:widowControl w:val="false"/>
              <w:autoSpaceDE w:val="false"/>
              <w:spacing w:lineRule="auto" w:line="240" w:before="0" w:after="0"/>
              <w:rPr/>
            </w:pPr>
            <w:r>
              <w:rPr>
                <w:rFonts w:cs="Times New Roman CYR;Times New Roman" w:ascii="Times New Roman CYR;Times New Roman" w:hAnsi="Times New Roman CYR;Times New Roman"/>
                <w:sz w:val="20"/>
                <w:szCs w:val="20"/>
              </w:rPr>
              <w:t>-у разi лiквiдацiї Товариства, отримувати свою частку майна Товариства, що залишається пiсля проведення остаточних розрахункiв iз усiма кредиторами Товариства, або грошовий еквiвалент вартостi такого майна, пропорцiйну до їх частки в Статутному капiталi Товариства;</w:t>
            </w:r>
          </w:p>
          <w:p>
            <w:p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iншi права, передбаченi Статутом та чинним законодавством України.</w:t>
            </w:r>
          </w:p>
          <w:p>
            <w:p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p>
            <w:pPr>
              <w:pStyle w:val="Normal"/>
              <w:widowControl w:val="false"/>
              <w:autoSpaceDE w:val="false"/>
              <w:spacing w:lineRule="auto" w:line="240" w:before="0" w:after="0"/>
              <w:rPr/>
            </w:pPr>
            <w:r>
              <w:rPr>
                <w:rFonts w:cs="Times New Roman CYR;Times New Roman" w:ascii="Times New Roman CYR;Times New Roman" w:hAnsi="Times New Roman CYR;Times New Roman"/>
                <w:sz w:val="20"/>
                <w:szCs w:val="20"/>
              </w:rPr>
              <w:t>Акцiонери Товариства зобов'язанi:</w:t>
            </w:r>
          </w:p>
          <w:p>
            <w:p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Додержуватися Статуту та виконувати рiшення органiв управлiння Товариством;</w:t>
            </w:r>
          </w:p>
          <w:p>
            <w:p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виконувати свої зобов'язання перед Товариством, у тому числi пов'язанi з майновою участю в Товариствi;</w:t>
            </w:r>
          </w:p>
          <w:p>
            <w:pPr>
              <w:pStyle w:val="Normal"/>
              <w:widowControl w:val="false"/>
              <w:autoSpaceDE w:val="false"/>
              <w:spacing w:lineRule="auto" w:line="240" w:before="0" w:after="0"/>
              <w:rPr/>
            </w:pPr>
            <w:r>
              <w:rPr>
                <w:rFonts w:cs="Times New Roman CYR;Times New Roman" w:ascii="Times New Roman CYR;Times New Roman" w:hAnsi="Times New Roman CYR;Times New Roman"/>
                <w:sz w:val="20"/>
                <w:szCs w:val="20"/>
              </w:rPr>
              <w:t>-не розголошувати комерцiйну таємницю та конфiденцiйну iнформацiю про дiяльнiсть Товариства;</w:t>
            </w:r>
          </w:p>
          <w:p>
            <w:p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утримуватися вiд будь-яких дiй, якi б завдали шкоди Товариству або погiршили б ефективнiсть та прибутковiсть його дiяльностi;</w:t>
            </w:r>
          </w:p>
          <w:p>
            <w:pPr>
              <w:pStyle w:val="Normal"/>
              <w:widowControl w:val="false"/>
              <w:autoSpaceDE w:val="false"/>
              <w:spacing w:lineRule="auto" w:line="240" w:before="0" w:after="0"/>
              <w:rPr/>
            </w:pPr>
            <w:r>
              <w:rPr>
                <w:rFonts w:cs="Times New Roman CYR;Times New Roman" w:ascii="Times New Roman CYR;Times New Roman" w:hAnsi="Times New Roman CYR;Times New Roman"/>
                <w:sz w:val="20"/>
                <w:szCs w:val="20"/>
              </w:rPr>
              <w:t>-сприяти Товариству у досягненнi його цiлей та докладати найкращих зусиль для успiшного просування дiяльностi Товариства, включаючи досягнення самоокупностi та прибутковостi;</w:t>
            </w:r>
          </w:p>
          <w:p>
            <w:pPr>
              <w:pStyle w:val="Normal"/>
              <w:widowControl w:val="false"/>
              <w:autoSpaceDE w:val="false"/>
              <w:spacing w:lineRule="auto" w:line="240" w:before="0" w:after="0"/>
              <w:rPr/>
            </w:pPr>
            <w:r>
              <w:rPr>
                <w:rFonts w:cs="Times New Roman CYR;Times New Roman" w:ascii="Times New Roman CYR;Times New Roman" w:hAnsi="Times New Roman CYR;Times New Roman"/>
                <w:sz w:val="20"/>
                <w:szCs w:val="20"/>
              </w:rPr>
              <w:t>-виконувати свої обов'язки у вiдповiдностi до чинного законодавства України та докладати всiх зусиль для того, щоб Товариство дiяло згiдно з чинним законодавством України;</w:t>
            </w:r>
          </w:p>
          <w:p>
            <w:p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 xml:space="preserve">-оплачувати Акцiї у розмiрi, в порядку та способами, що передбаченi Статутом Товариства, рiшенням про емiсiю Акцiй та вiдповiдним договором купiвлi-продажу Акцiй; </w:t>
            </w:r>
          </w:p>
          <w:p>
            <w:pPr>
              <w:pStyle w:val="Normal"/>
              <w:widowControl w:val="false"/>
              <w:autoSpaceDE w:val="false"/>
              <w:spacing w:lineRule="auto" w:line="240" w:before="0" w:after="0"/>
              <w:rPr/>
            </w:pPr>
            <w:r>
              <w:rPr>
                <w:rFonts w:cs="Times New Roman CYR;Times New Roman" w:ascii="Times New Roman CYR;Times New Roman" w:hAnsi="Times New Roman CYR;Times New Roman"/>
                <w:sz w:val="20"/>
                <w:szCs w:val="20"/>
              </w:rPr>
              <w:t>-нести iншi обов'язки, встановленi Статутом, внутрiшнiми документами Товариства та чинним законодавством України.</w:t>
            </w:r>
          </w:p>
          <w:p>
            <w:p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Мiж Акцiонерами Товариства може бути укладений договiр щодо реалiзацiї прав на Акцiї та/або прав за Акцiями. Такий договiр укладається в письмовiй формi у порядку, визначеному чинним законодавством України.</w:t>
            </w:r>
          </w:p>
          <w:p>
            <w:pPr>
              <w:pStyle w:val="Normal"/>
              <w:widowControl w:val="false"/>
              <w:autoSpaceDE w:val="false"/>
              <w:spacing w:lineRule="auto" w:line="240" w:before="0" w:after="0"/>
              <w:rPr/>
            </w:pPr>
            <w:r>
              <w:rPr>
                <w:rFonts w:cs="Times New Roman CYR;Times New Roman" w:ascii="Times New Roman CYR;Times New Roman" w:hAnsi="Times New Roman CYR;Times New Roman"/>
                <w:sz w:val="20"/>
                <w:szCs w:val="20"/>
              </w:rPr>
              <w:t>На Товариство не поширюються вимоги статей 65 та 65-3 Закону України "Про акцiонернi товариства".</w:t>
            </w:r>
          </w:p>
        </w:tc>
        <w:tc>
          <w:tcPr>
            <w:tcW w:w="2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Вiдсутня</w:t>
            </w:r>
          </w:p>
        </w:tc>
      </w:tr>
      <w:tr>
        <w:trPr>
          <w:trHeight w:val="300" w:hRule="atLeast"/>
        </w:trPr>
        <w:tc>
          <w:tcPr>
            <w:tcW w:w="150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Примітки:</w:t>
            </w:r>
          </w:p>
        </w:tc>
      </w:tr>
      <w:tr>
        <w:trPr>
          <w:trHeight w:val="300" w:hRule="atLeast"/>
        </w:trPr>
        <w:tc>
          <w:tcPr>
            <w:tcW w:w="150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both"/>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XI. Відомості про цінні папери емітента</w:t>
      </w:r>
    </w:p>
    <w:p>
      <w:pPr>
        <w:pStyle w:val="Normal"/>
        <w:widowControl w:val="false"/>
        <w:autoSpaceDE w:val="false"/>
        <w:spacing w:lineRule="auto" w:line="240" w:before="0" w:after="0"/>
        <w:jc w:val="center"/>
        <w:rPr/>
      </w:pPr>
      <w:r>
        <w:rPr/>
        <w:t>1. Інформація про випуски акцій емітента</w:t>
      </w:r>
    </w:p>
    <w:tbl>
      <w:tblPr>
        <w:tblW w:w="15100" w:type="dxa"/>
        <w:jc w:val="left"/>
        <w:tblInd w:w="-507" w:type="dxa"/>
        <w:tblLayout w:type="fixed"/>
        <w:tblCellMar>
          <w:top w:w="0" w:type="dxa"/>
          <w:left w:w="108" w:type="dxa"/>
          <w:bottom w:w="0" w:type="dxa"/>
          <w:right w:w="108" w:type="dxa"/>
        </w:tblCellMar>
      </w:tblPr>
      <w:tblGrid>
        <w:gridCol w:w="1250"/>
        <w:gridCol w:w="1350"/>
        <w:gridCol w:w="2400"/>
        <w:gridCol w:w="1700"/>
        <w:gridCol w:w="1500"/>
        <w:gridCol w:w="1450"/>
        <w:gridCol w:w="1450"/>
        <w:gridCol w:w="1200"/>
        <w:gridCol w:w="1400"/>
        <w:gridCol w:w="14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b/>
                <w:bCs/>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Міжнародний ідентифікаційний номер</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Тип цінного папера</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Загальна номінальна вартість (гр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1.09.201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66/10/1/1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риторiальне управлiння ДКЦПФР в м. Києвi та Київськiй обл.</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UA400009347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кція проста бездокументарна іменна</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ездокументар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77 556</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 877 8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ис</w:t>
            </w:r>
          </w:p>
        </w:tc>
        <w:tc>
          <w:tcPr>
            <w:tcW w:w="1385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rPr>
              <w:t xml:space="preserve">На зовнiшнiх та внутрiшнiх ринках торгiвля цiнними паперами Товариства не здiйснюється. Фактiв включення/виключення цiнних паперiв емiтента до/з бiржового реєстру фондової бiржi не було. Додаткової емiсiї не було. </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b/>
          <w:bCs/>
          <w:sz w:val="28"/>
          <w:szCs w:val="28"/>
        </w:rPr>
        <w:t>10.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tbl>
      <w:tblPr>
        <w:tblW w:w="15083" w:type="dxa"/>
        <w:jc w:val="left"/>
        <w:tblInd w:w="-469" w:type="dxa"/>
        <w:tblLayout w:type="fixed"/>
        <w:tblCellMar>
          <w:top w:w="0" w:type="dxa"/>
          <w:left w:w="108" w:type="dxa"/>
          <w:bottom w:w="0" w:type="dxa"/>
          <w:right w:w="108" w:type="dxa"/>
        </w:tblCellMar>
      </w:tblPr>
      <w:tblGrid>
        <w:gridCol w:w="1462"/>
        <w:gridCol w:w="2000"/>
        <w:gridCol w:w="2000"/>
        <w:gridCol w:w="2000"/>
        <w:gridCol w:w="2100"/>
        <w:gridCol w:w="1500"/>
        <w:gridCol w:w="1500"/>
        <w:gridCol w:w="2521"/>
      </w:tblGrid>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b/>
                <w:bCs/>
                <w:sz w:val="20"/>
                <w:szCs w:val="20"/>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Кількість голосуючих акцій, права голосу за якими обмежено (шт.)</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b/>
                <w:bCs/>
                <w:sz w:val="20"/>
                <w:szCs w:val="20"/>
              </w:rPr>
              <w:t xml:space="preserve">Кількість голосуючих акцій, права голосу за якими за результатами обмеження таких прав передано іншій особі (шт.) </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7</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8</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01.09.20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366/10/1/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UA400009347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677 556</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33 877 8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677 556</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0</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0</w:t>
            </w:r>
          </w:p>
        </w:tc>
      </w:tr>
      <w:tr>
        <w:trPr>
          <w:trHeight w:val="300" w:hRule="atLeast"/>
        </w:trPr>
        <w:tc>
          <w:tcPr>
            <w:tcW w:w="1508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Опис:</w:t>
            </w:r>
          </w:p>
        </w:tc>
      </w:tr>
      <w:tr>
        <w:trPr>
          <w:trHeight w:val="300" w:hRule="atLeast"/>
        </w:trPr>
        <w:tc>
          <w:tcPr>
            <w:tcW w:w="1508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0"/>
                <w:szCs w:val="20"/>
              </w:rPr>
              <w:t>Голосуючi акцiї, право голосу за якими обмежено, а також голосуючi акцiї, право голосу за якими за результатами обмеження таких прав передано iншiй особi, в Товариствi вiдсутнi.</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p>
      <w:pPr>
        <w:pStyle w:val="Normal"/>
        <w:widowControl w:val="false"/>
        <w:autoSpaceDE w:val="false"/>
        <w:spacing w:lineRule="auto" w:line="240" w:before="0" w:after="0"/>
        <w:jc w:val="center"/>
        <w:rPr/>
      </w:pPr>
      <w:r>
        <w:rPr/>
        <w:t>XII. Інформація про виплату дивідендів та інших доходів за цінними паперами у звітному році</w:t>
      </w:r>
    </w:p>
    <w:tbl>
      <w:tblPr>
        <w:tblW w:w="10000" w:type="dxa"/>
        <w:jc w:val="left"/>
        <w:tblInd w:w="-7" w:type="dxa"/>
        <w:tblLayout w:type="fixed"/>
        <w:tblCellMar>
          <w:top w:w="0" w:type="dxa"/>
          <w:left w:w="108" w:type="dxa"/>
          <w:bottom w:w="0" w:type="dxa"/>
          <w:right w:w="108" w:type="dxa"/>
        </w:tblCellMar>
      </w:tblPr>
      <w:tblGrid>
        <w:gridCol w:w="2000"/>
        <w:gridCol w:w="2000"/>
        <w:gridCol w:w="1500"/>
        <w:gridCol w:w="1500"/>
        <w:gridCol w:w="1500"/>
        <w:gridCol w:w="1500"/>
      </w:tblGrid>
      <w:tr>
        <w:trPr>
          <w:trHeight w:val="200" w:hRule="atLeast"/>
        </w:trPr>
        <w:tc>
          <w:tcPr>
            <w:tcW w:w="4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Інформація про виплату дивідендів</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За результатами звітного періоду</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У звітному періоді</w:t>
            </w:r>
          </w:p>
        </w:tc>
      </w:tr>
      <w:tr>
        <w:trPr>
          <w:trHeight w:val="200" w:hRule="atLeast"/>
        </w:trPr>
        <w:tc>
          <w:tcPr>
            <w:tcW w:w="4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за простими акціям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b/>
                <w:bCs/>
              </w:rPr>
              <w:t>за привілейованими акціям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за простими акціям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за привілейованими акціями</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Сума нарахованих дивідендів, грн.</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9 003 849,7</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Нараховані дивіденди на одну акцію, грн.</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807</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Сума виплачених/перерахованих дивідендів, грн.</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Times New Roman" w:ascii="Times New Roman CYR;Times New Roman" w:hAnsi="Times New Roman CYR;Times New Roman"/>
                <w:b/>
                <w:bCs/>
              </w:rPr>
              <w:t>Дата прийняття уповноваженим органом акціонерного товариства рішення про встановлення дати складення переліку осіб, які мають право на отримання дивіденд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08.202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Дата складення переліку осіб, які мають право на отримання дивіденд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8.09.202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Спосіб виплати дивіденд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rPr>
              <w:t>безпосередньо акцiонерам шляхом перерахування Товариством належних до виплати сум коштiв на рахунки акцiонерiв (безготiвковий розрахунок)</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Times New Roman" w:ascii="Times New Roman CYR;Times New Roman" w:hAnsi="Times New Roman CYR;Times New Roman"/>
                <w:b/>
                <w:bCs/>
              </w:rPr>
              <w:t>Дата (дати) перерахування дивідендів через депозитарну систему із зазначенням сум (грн) перерахованих дивідендів на відповідну дат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Дата (дати) перерахування/ відправлення дивідендів безпосередньо акціонерам із зазначенням сум (грн) перерахованих/відправлених дивідендів на відповідну дат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Опис</w:t>
            </w:r>
          </w:p>
        </w:tc>
        <w:tc>
          <w:tcPr>
            <w:tcW w:w="80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rPr>
              <w:t>Найменування уповноваженого органу, який прийняв рiшення про виплату дивiдендiв: Загальнi збори акцiонерiв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та прийняття загальними зборами акцiонерiв Товариства рiшення про виплату дивiдендiв: 21.08.2020 р.</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rPr>
              <w:t>Дата прийняття рiшення про встановлення дати складення перелiку осiб, якi мають право на отримання дивiдендiв: 21.08.2020 р.</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та складення перелiку осiб, якi мають право на отримання дивiдендiв: 08.09.2020 р.</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озмiр дивiдендiв на 1 просту акцiю: 42,806 572 грн.</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ума нарахованих дивiдендiв: 29 003 849,70 грн.</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rPr>
              <w:t>Порядок та строк їх виплати: дивiденди виплачуються акцiонерам, починаючи з дати отримання Товариством перелiку акцiонерiв, якi мають право на отримання дивiдендiв до 21.02.2021 р. Повiдомлення осiб, якi мають право на отримання дивiдендiв, про дату, розмiр, порядок та строк виплати дивiдендiв здiйснюється Товариством протягом п"яти робочих днiв з дня отримання Перелiку акцiонерiв, якi мають право на отримання дивiдендiв, шляхом надсилання вiдповiдного повiдомлення поштою рекомендованим листом.</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rPr>
              <w:t>Спосiб виплати дивiдендiв: безпосередньо акцiонерам шляхом перерахування Товариством належних до виплати сум коштiв на рахунки акцiонер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ивiденди виплаченi в сумi 29 003 849 грн. шляхом перерахування належних сум на рахунки акцiонерiв (безготiвковий розрахунок). Утримано податку на репатрiацiю в сумi 1 417 542 грн.</w:t>
            </w:r>
          </w:p>
        </w:tc>
      </w:tr>
    </w:tbl>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b/>
          <w:bCs/>
          <w:sz w:val="28"/>
          <w:szCs w:val="28"/>
        </w:rPr>
        <w:t>XIII. Інформація про господарську та фінансову діяльність емітента</w:t>
      </w:r>
    </w:p>
    <w:p>
      <w:pPr>
        <w:pStyle w:val="Normal"/>
        <w:widowControl w:val="false"/>
        <w:autoSpaceDE w:val="false"/>
        <w:spacing w:lineRule="auto" w:line="240" w:before="0" w:after="0"/>
        <w:jc w:val="center"/>
        <w:rPr/>
      </w:pPr>
      <w:r>
        <w:rPr/>
        <w:t>1. Інформація про основні засоби емітента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9 2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5 43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9 254</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5 438</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2 28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8 14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2 28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8 149</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99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9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99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94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 44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 21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 44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 217</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5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13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52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132</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3 5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6 0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3 57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6 05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3 5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6 0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3 57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6 05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2 8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1 48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2 833</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1 488</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ис</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rPr>
              <w:t>Термiни та умови користування основними засобами (за основними групам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будiвлi та споруди - 20 рок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машини та обладнання - 5 рок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транспортнi засоби - 5 рок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ервiсна вартiсть основних засобiв - 278 639 тис.грн.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упiнь їх зносу - 65,7485%.</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rPr>
              <w:t>Ступiнь їх використання - 25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ума нарахованого зносу - 183 201 тис. грн.</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мiни у вартостi основних засобiв зумовленi придбанням нових основних засоб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мження на використання майна вiдсутнi.</w:t>
            </w:r>
          </w:p>
        </w:tc>
      </w:tr>
    </w:tbl>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spacing w:lineRule="auto" w:line="240" w:before="0" w:after="0"/>
        <w:jc w:val="center"/>
        <w:rPr/>
      </w:pPr>
      <w:r>
        <w:rPr/>
        <w:t>2. Інформація щодо вартості чистих активів емітента</w:t>
      </w:r>
    </w:p>
    <w:tbl>
      <w:tblPr>
        <w:tblW w:w="10000" w:type="dxa"/>
        <w:jc w:val="left"/>
        <w:tblInd w:w="-7" w:type="dxa"/>
        <w:tblLayout w:type="fixed"/>
        <w:tblCellMar>
          <w:top w:w="0" w:type="dxa"/>
          <w:left w:w="108" w:type="dxa"/>
          <w:bottom w:w="0" w:type="dxa"/>
          <w:right w:w="108" w:type="dxa"/>
        </w:tblCellMar>
      </w:tblPr>
      <w:tblGrid>
        <w:gridCol w:w="1260"/>
        <w:gridCol w:w="2740"/>
        <w:gridCol w:w="3000"/>
        <w:gridCol w:w="3000"/>
      </w:tblGrid>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Найменування показник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b/>
                <w:bCs/>
              </w:rPr>
              <w:t>За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За попередній період</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озрахункова вартість чистих активів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80 156</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63 919</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 878</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 878</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коригований 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 878</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 878</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Опис</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rPr>
              <w:t>Використана методика розрахунку вартостi чистих активiв емiтента за попереднiй та звiтний перiоди вiдповiдно до "Методичних рекомендацiй щодо визначення вартостi чистих активiв акцiонерних товариств", затверджених рiшенням Державної комiсiї з цiнних паперiв та фондового ринку вiд 17.11.2004 р. N485 (з урахуванням змiн показникiв фiнансової звiтностi).</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Висновок</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артiсть чистих активiв Товариства бiльша вiд статутного капiталу, що вiдповiдає вимогам частини третьої статтi 155 Цивiльного кодексу України. </w:t>
            </w:r>
          </w:p>
        </w:tc>
      </w:tr>
    </w:tbl>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b/>
          <w:bCs/>
          <w:sz w:val="28"/>
          <w:szCs w:val="28"/>
        </w:rPr>
        <w:t>3. Інформація про зобов'язання та забезпечення еміте</w:t>
      </w:r>
      <w:r>
        <w:rPr/>
        <w:t>нта</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Times New Roman" w:ascii="Times New Roman CYR;Times New Roman" w:hAnsi="Times New Roman CYR;Times New Roman"/>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Times New Roman" w:ascii="Times New Roman CYR;Times New Roman" w:hAnsi="Times New Roman CYR;Times New Roman"/>
              </w:rPr>
              <w:t>за іншими цінними паперами (у тому числі за похідними цінними папер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 704</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0 484</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Times New Roman" w:ascii="Times New Roman CYR;Times New Roman" w:hAnsi="Times New Roman CYR;Times New Roman"/>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2 188</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ис</w:t>
            </w:r>
          </w:p>
        </w:tc>
        <w:tc>
          <w:tcPr>
            <w:tcW w:w="61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таном на 31.12.2020 р. Товариство має довгостроковi зобов"язання та забезпечення в сумi 17 695 тис.грн. З них: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вiдстроченi податковi зобов'язання - 17 695 тис.грн.</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rPr>
              <w:t>Поточнi зобов'язання i забезпечення Товариства складають 244 493 тис. грн., у тому числi:</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поточна кредиторська заборгованiсть з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 товари, роботи, послуги - 5 281 тис. грн.,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розрахунками з бюджетом - 11 704 тис. грн. ( в тому числi з податку на прибуток - 3 052 тис.грн.),</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rPr>
              <w:t>- розрахунками зi страхування - 1 925 тис.грн.,</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розрахунками з оплати працi - 4 927 тис. грн.</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точна кредиторська заборгованiсть з одержаних авансiв - 163 967 тис.грн.</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точна кредиторська заборгованiсть з внутрiшнiх розрахункiв - 27 930 тис.грн.</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rPr>
              <w:t>Поточнi забезпечення - 14 309 тис.грн.</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Доходи майбутнiх перiодiв - 1 302 тис.грн.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Iншi поточнi зобов'язання - 13 148 тис. грн.</w:t>
            </w:r>
          </w:p>
        </w:tc>
      </w:tr>
    </w:tbl>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spacing w:lineRule="auto" w:line="240" w:before="0" w:after="0"/>
        <w:jc w:val="center"/>
        <w:rPr/>
      </w:pPr>
      <w:r>
        <w:rPr/>
        <w:t>6. Інформація про осіб, послугами яких користується емітент</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4107, Україна, м. Київ, вул. Тропiнiн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Times New Roman" w:ascii="Times New Roman CYR;Times New Roman" w:hAnsi="Times New Roman CYR;Times New Roman"/>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9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цiональна комiсiя з цiнних паперiв та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1.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44) 363-04-0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позитарна дiяльнiсть депозитарiю цiнних паперiв</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rPr>
              <w:t>Депозитарiй, який надає депозитарнi послуги з обслуговування випуску цiнних паперiв Товариства. Дiє на пiдставi Правил Центрального депозитарiю України, затверджених рiшенням Наглядової ради Публiчного акцiонерного товариства "Нацiональний депозитарiй України" (протокол вiд 04.09.2013 № 4) та зареєстрованих Нацiональною комiсiєю з цiнних паперiв та фондового ринку (рiшення вiд 01.10.2013 № 2092).</w:t>
            </w:r>
          </w:p>
        </w:tc>
      </w:tr>
    </w:tbl>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Times New Roman" w:ascii="Times New Roman CYR;Times New Roman" w:hAnsi="Times New Roman CYR;Times New Roman"/>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ВАРИСТВО З ОБМЕЖЕНОЮ ВIДПОВIДАЛЬНIСТЮ АУДИТОРСЬКА ФIРМА "ПРАЙСВОТЕРХАУСКУПЕРС (АУДИТ)"</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Times New Roman" w:ascii="Times New Roman CYR;Times New Roman" w:hAnsi="Times New Roman CYR;Times New Roman"/>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60390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1032, Україна, м. Київ, вул. Жилянська, 7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15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удиторська палата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Times New Roman" w:ascii="Times New Roman CYR;Times New Roman" w:hAnsi="Times New Roman CYR;Times New Roman"/>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44) 354-04-0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44) 354-07-9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iяльнiсть у сферi бухгалтерського облiку й аудиту; консультування з питань оподатк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rPr>
              <w:t>Аудит фiнансової звiтностi та висловлення думки щодо Звiту про корпоративне управлiння за 2019 рiк.</w:t>
            </w:r>
          </w:p>
        </w:tc>
      </w:tr>
    </w:tbl>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3150, Україна, м. Київ, вул. Антоновича,  51, офiс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DR/00001/APA</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Times New Roman" w:ascii="Times New Roman CYR;Times New Roman" w:hAnsi="Times New Roman CYR;Times New Roman"/>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цiональна комiсiя з цiнних паперiв та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02.20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44) 498-38-1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rPr>
              <w:t>Регулювання та сприяння ефективному веденню економiчної дiяльностi; Оброблення даних, розмiщення iнформацiї на веб-вузлах i пов'язана з ними дiяльнiсть</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У "АРIФРУ" надає послуги з оприлюднення регульованої iнформацiї вiд iменi учасника фондового ринку.</w:t>
            </w:r>
          </w:p>
        </w:tc>
      </w:tr>
    </w:tbl>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Times New Roman" w:ascii="Times New Roman CYR;Times New Roman" w:hAnsi="Times New Roman CYR;Times New Roman"/>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КЦIОНЕРНЕ ТОВАРИСТВО "УКРСИББАНК"</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980775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rPr>
              <w:t>04070, Україна, м. Київ, вул. Андрiївська, 2/1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Е 28655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цiональна комiсiя з цiнних паперiв та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Times New Roman" w:ascii="Times New Roman CYR;Times New Roman" w:hAnsi="Times New Roman CYR;Times New Roman"/>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8.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44) 590-06-6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Iншi види грошового посередництв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Т "УКРСИББАНК" надає депозитарнi послуги з обслуговування випуску цiнних паперiв Товариства.</w:t>
            </w:r>
          </w:p>
        </w:tc>
      </w:tr>
    </w:tbl>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pacing w:before="0" w:after="2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ДИ</w:t>
            </w:r>
          </w:p>
        </w:tc>
      </w:tr>
      <w:tr>
        <w:trPr>
          <w:trHeight w:val="300" w:hRule="atLeast"/>
        </w:trPr>
        <w:tc>
          <w:tcPr>
            <w:tcW w:w="6626" w:type="dxa"/>
            <w:gridSpan w:val="2"/>
            <w:tcBorders/>
          </w:tcPr>
          <w:p>
            <w:pPr>
              <w:pStyle w:val="Normal"/>
              <w:spacing w:before="0" w:after="2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12.202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pPr>
            <w:r>
              <w:rPr>
                <w:rFonts w:cs="Times New Roman CYR;Times New Roman" w:ascii="Times New Roman CYR;Times New Roman" w:hAnsi="Times New Roman CYR;Times New Roman"/>
              </w:rPr>
              <w:t>Приватне акцiонерне товариство "ОТIС"</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357579</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Територі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Київ, Святошинський р-н</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за КОАТУ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03860000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Організаційно-правова форма господарюванн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кціонерне товариство</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за КОПФ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Вид економічної діяльності</w:t>
            </w:r>
          </w:p>
        </w:tc>
        <w:tc>
          <w:tcPr>
            <w:tcW w:w="4466" w:type="dxa"/>
            <w:tcBorders/>
            <w:tcMar>
              <w:left w:w="108" w:type="dxa"/>
              <w:right w:w="108" w:type="dxa"/>
            </w:tcMar>
            <w:vAlign w:val="center"/>
          </w:tcPr>
          <w:p>
            <w:pPr>
              <w:pStyle w:val="Normal"/>
              <w:widowControl w:val="false"/>
              <w:autoSpaceDE w:val="false"/>
              <w:spacing w:lineRule="auto" w:line="240" w:before="0" w:after="0"/>
              <w:rPr/>
            </w:pPr>
            <w:r>
              <w:rPr>
                <w:rFonts w:cs="Times New Roman CYR;Times New Roman" w:ascii="Times New Roman CYR;Times New Roman" w:hAnsi="Times New Roman CYR;Times New Roman"/>
              </w:rPr>
              <w:t>Виробництво підіймального та вантажно-розвантажувального устатковання</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за КВЕД</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8.22</w:t>
            </w:r>
          </w:p>
        </w:tc>
      </w:tr>
    </w:tbl>
    <w:p>
      <w:pPr>
        <w:pStyle w:val="Normal"/>
        <w:widowControl w:val="false"/>
        <w:autoSpaceDE w:val="false"/>
        <w:spacing w:lineRule="auto" w:line="240" w:before="0" w:after="0"/>
        <w:rPr/>
      </w:pPr>
      <w:r>
        <w:rPr>
          <w:rFonts w:cs="Times New Roman CYR;Times New Roman" w:ascii="Times New Roman CYR;Times New Roman" w:hAnsi="Times New Roman CYR;Times New Roman"/>
          <w:b/>
          <w:bCs/>
        </w:rPr>
        <w:t xml:space="preserve">Середня кількість працівників: </w:t>
      </w:r>
      <w:r>
        <w:rPr>
          <w:rFonts w:cs="Times New Roman CYR;Times New Roman" w:ascii="Times New Roman CYR;Times New Roman" w:hAnsi="Times New Roman CYR;Times New Roman"/>
        </w:rPr>
        <w:t>314</w:t>
      </w:r>
    </w:p>
    <w:p>
      <w:pPr>
        <w:pStyle w:val="Normal"/>
        <w:widowControl w:val="false"/>
        <w:autoSpaceDE w:val="false"/>
        <w:spacing w:lineRule="auto" w:line="240" w:before="0" w:after="0"/>
        <w:rPr/>
      </w:pPr>
      <w:r>
        <w:rPr>
          <w:rFonts w:cs="Times New Roman CYR;Times New Roman" w:ascii="Times New Roman CYR;Times New Roman" w:hAnsi="Times New Roman CYR;Times New Roman"/>
          <w:b/>
          <w:bCs/>
        </w:rPr>
        <w:t xml:space="preserve">Адреса, телефон: </w:t>
      </w:r>
      <w:r>
        <w:rPr>
          <w:rFonts w:cs="Times New Roman CYR;Times New Roman" w:ascii="Times New Roman CYR;Times New Roman" w:hAnsi="Times New Roman CYR;Times New Roman"/>
        </w:rPr>
        <w:t>03062 м.Київ, вул. Чистякiвська,32, (044) 492-98-00</w:t>
      </w:r>
    </w:p>
    <w:p>
      <w:pPr>
        <w:pStyle w:val="Normal"/>
        <w:widowControl w:val="false"/>
        <w:autoSpaceDE w:val="false"/>
        <w:spacing w:lineRule="auto" w:line="240" w:before="0" w:after="0"/>
        <w:rPr/>
      </w:pPr>
      <w:r>
        <w:rPr>
          <w:rFonts w:cs="Times New Roman CYR;Times New Roman" w:ascii="Times New Roman CYR;Times New Roman" w:hAnsi="Times New Roman CYR;Times New Roman"/>
          <w:b/>
          <w:bCs/>
        </w:rPr>
        <w:t xml:space="preserve">Одиниця виміру: </w:t>
      </w:r>
      <w:r>
        <w:rPr>
          <w:rFonts w:cs="Times New Roman CYR;Times New Roman" w:ascii="Times New Roman CYR;Times New Roman" w:hAnsi="Times New Roman CYR;Times New Roman"/>
        </w:rPr>
        <w:t>тис.грн. без десяткового знака</w:t>
      </w:r>
    </w:p>
    <w:p>
      <w:pPr>
        <w:pStyle w:val="Normal"/>
        <w:widowControl w:val="false"/>
        <w:autoSpaceDE w:val="false"/>
        <w:spacing w:lineRule="auto" w:line="240" w:before="0" w:after="0"/>
        <w:rPr/>
      </w:pPr>
      <w:r>
        <w:rPr>
          <w:rFonts w:cs="Times New Roman CYR;Times New Roman" w:ascii="Times New Roman CYR;Times New Roman" w:hAnsi="Times New Roman CYR;Times New Roman"/>
          <w:b/>
          <w:bCs/>
        </w:rPr>
        <w:t xml:space="preserve">Складено </w:t>
      </w:r>
      <w:r>
        <w:rPr/>
        <w:t>(зробити позначку "v" у відповідній клітинці):</w:t>
      </w:r>
    </w:p>
    <w:tbl>
      <w:tblPr>
        <w:tblW w:w="6000" w:type="dxa"/>
        <w:jc w:val="left"/>
        <w:tblInd w:w="0" w:type="dxa"/>
        <w:tblLayout w:type="fixed"/>
        <w:tblCellMar>
          <w:top w:w="0" w:type="dxa"/>
          <w:left w:w="108" w:type="dxa"/>
          <w:bottom w:w="0" w:type="dxa"/>
          <w:right w:w="108" w:type="dxa"/>
        </w:tblCellMar>
      </w:tblPr>
      <w:tblGrid>
        <w:gridCol w:w="5650"/>
        <w:gridCol w:w="350"/>
      </w:tblGrid>
      <w:tr>
        <w:trPr>
          <w:trHeight w:val="298" w:hRule="atLeast"/>
        </w:trPr>
        <w:tc>
          <w:tcPr>
            <w:tcW w:w="5650" w:type="dxa"/>
            <w:tcBorders/>
            <w:vAlign w:val="center"/>
          </w:tcPr>
          <w:p>
            <w:pPr>
              <w:pStyle w:val="Normal"/>
              <w:widowControl w:val="false"/>
              <w:autoSpaceDE w:val="false"/>
              <w:spacing w:lineRule="auto" w:line="240" w:before="0" w:after="0"/>
              <w:rPr/>
            </w:pPr>
            <w:r>
              <w:rPr>
                <w:rFonts w:cs="Times New Roman CYR;Times New Roman" w:ascii="Times New Roman CYR;Times New Roman" w:hAnsi="Times New Roman CYR;Times New Roman"/>
              </w:rPr>
              <w:t>за положеннями (стандартами) бухгалтерського обліку</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v</w:t>
            </w:r>
          </w:p>
        </w:tc>
      </w:tr>
      <w:tr>
        <w:trPr>
          <w:trHeight w:val="298" w:hRule="atLeast"/>
        </w:trPr>
        <w:tc>
          <w:tcPr>
            <w:tcW w:w="5650" w:type="dxa"/>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міжнародними стандартами фінансової звітності</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Баланс</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Звіт про фінансовий стан)</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4"/>
          <w:szCs w:val="24"/>
        </w:rPr>
        <w:t>на 31.12.2020 p.</w:t>
      </w:r>
    </w:p>
    <w:p>
      <w:pPr>
        <w:pStyle w:val="Normal"/>
        <w:widowControl w:val="false"/>
        <w:autoSpaceDE w:val="false"/>
        <w:spacing w:lineRule="auto" w:line="240" w:before="0" w:after="0"/>
        <w:jc w:val="center"/>
        <w:rPr/>
      </w:pPr>
      <w:r>
        <w:rPr/>
        <w:t>Форма №1</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01001</w:t>
            </w:r>
          </w:p>
        </w:tc>
      </w:tr>
      <w:tr>
        <w:trPr>
          <w:trHeight w:val="3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ктив</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початок звітного періоду</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I. Не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матеріаль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8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8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52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65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1 14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1 266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завершені капітальн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3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99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сновні засоб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9 25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5 43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92 85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8 63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263 60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183 20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вестиційна нерухом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3 57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6 05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2 17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88 34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118 59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202 29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вгостроков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вгостроков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які обліковуються за методом участі в капіталі інших підприємст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інш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cs="Times New Roman CYR;Times New Roman" w:ascii="Times New Roman CYR;Times New Roman" w:hAnsi="Times New Roman CYR;Times New Roman"/>
              </w:rPr>
              <w:t>Довгостроков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ідстрочені податков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удвіл</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ідстрочені аквізи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лишок коштів у централізованих страхових резервних фонд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ші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rPr>
              <w:t>193 849</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5 86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II. 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1 82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8 18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робничі 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 04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 45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завершене виробництво</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9 68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 56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това продук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0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9 37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 59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вар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0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 71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57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точн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cs="Times New Roman CYR;Times New Roman" w:ascii="Times New Roman CYR;Times New Roman" w:hAnsi="Times New Roman CYR;Times New Roman"/>
              </w:rPr>
              <w:t>Депозити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екселі одержа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біторська заборгованість за продукцію, 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4 30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 03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біторська заборгованість за розрахунк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за виданими аванс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 29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 51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з бюджетом</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rPr>
              <w:t>17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3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з нарахованих дох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98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5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ша поточн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0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точн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роші та їх еквівален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3 50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9 99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тівк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6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хунки в ба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6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3 50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9 99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трати майбутніх пері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5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37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астка перестраховика у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 тому числі 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резервах збитків або резервах належних випла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резервах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8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8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ші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4 88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9 83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52 900</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56 47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III. Необоротні активи, утримувані для продажу, та груп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46 749</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42 344</w:t>
            </w:r>
          </w:p>
        </w:tc>
      </w:tr>
    </w:tbl>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529"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асив</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початок звітного періоду</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776"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1729"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1645"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I. Власний капітал</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5"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реєстрований (пай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 87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 87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Times New Roman" w:ascii="Times New Roman CYR;Times New Roman" w:hAnsi="Times New Roman CYR;Times New Roman"/>
              </w:rPr>
              <w:t>Внески до незареєстрованого статутного капіт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0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пітал у дооцінках</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5 02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8 99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датк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 74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 74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місій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1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зерв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65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65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розподілений прибуток (непокритий зби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4 61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6 89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опла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лу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ш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63 919</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80 15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II. Довгостроков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ідстрочені подат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rPr>
              <w:t>19 28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7 69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нсій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вг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ші довгостро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вгостроков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вгострокові забезпечення витрат персон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Цільове фінанс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Times New Roman" w:ascii="Times New Roman CYR;Times New Roman" w:hAnsi="Times New Roman CYR;Times New Roman"/>
              </w:rPr>
              <w:t>Благодійна допомог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26</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 тому числ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резерв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3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резерв збитків або резерв належних виплат</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3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резерв незароблених прем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33</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інші 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34</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Times New Roman" w:ascii="Times New Roman CYR;Times New Roman" w:hAnsi="Times New Roman CYR;Times New Roman"/>
              </w:rPr>
              <w:t>Інвестиційні контрак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зовий фон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зерв на виплату джек-пот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 287</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7 69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IІІ. Поточн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ротк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екселі видан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Times New Roman" w:ascii="Times New Roman CYR;Times New Roman" w:hAnsi="Times New Roman CYR;Times New Roman"/>
              </w:rPr>
              <w:t>Поточна кредиторська заборгованість з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довгостроковими зобов’язання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 05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 28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 28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 7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26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05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розрахунками зі страх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8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92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розрахунками з оплати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 15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 92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одержаними аванс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7 26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3 96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розрахунками з учасник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7 24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 93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страховою діяльніст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Times New Roman" w:ascii="Times New Roman CYR;Times New Roman" w:hAnsi="Times New Roman CYR;Times New Roman"/>
              </w:rPr>
              <w:t>Поточн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6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 40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 30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ходи майбутніх період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6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3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30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ідстрочені комісійні доходи від перестрахови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7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ші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9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 51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 14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сього за розділом IІ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3 54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4 49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pPr>
            <w:r>
              <w:rPr>
                <w:rFonts w:cs="Times New Roman CYR;Times New Roman" w:ascii="Times New Roman CYR;Times New Roman" w:hAnsi="Times New Roman CYR;Times New Roman"/>
              </w:rPr>
              <w:t>ІV. Зобов’язання, пов’язані з необоротними активами, утримуваними для продажу, та групам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7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ста вартість активів недержавного пенсійного фонд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46 749</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42 344</w:t>
            </w:r>
          </w:p>
        </w:tc>
      </w:tr>
    </w:tbl>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ерівник</w:t>
        <w:tab/>
        <w:tab/>
        <w:tab/>
        <w:tab/>
        <w:t>Колесник Сергiй Миколайович</w:t>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Сердюк Валентина Iванiвна</w:t>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pacing w:before="0" w:after="2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ДИ</w:t>
            </w:r>
          </w:p>
        </w:tc>
      </w:tr>
      <w:tr>
        <w:trPr>
          <w:trHeight w:val="300" w:hRule="atLeast"/>
        </w:trPr>
        <w:tc>
          <w:tcPr>
            <w:tcW w:w="6626" w:type="dxa"/>
            <w:gridSpan w:val="2"/>
            <w:tcBorders/>
          </w:tcPr>
          <w:p>
            <w:pPr>
              <w:pStyle w:val="Normal"/>
              <w:spacing w:before="0" w:after="2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pPr>
            <w:r>
              <w:rPr>
                <w:rFonts w:cs="Times New Roman CYR;Times New Roman" w:ascii="Times New Roman CYR;Times New Roman" w:hAnsi="Times New Roman CYR;Times New Roman"/>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12.202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ватне акцiонерне товариство "ОТIС"</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357579</w:t>
            </w:r>
          </w:p>
        </w:tc>
      </w:tr>
    </w:tbl>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Звіт про фінансові результати</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Звіт про сукупний дохід)</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2020 рік</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орма №2</w:t>
      </w:r>
    </w:p>
    <w:p>
      <w:pPr>
        <w:pStyle w:val="Normal"/>
        <w:widowControl w:val="false"/>
        <w:autoSpaceDE w:val="false"/>
        <w:spacing w:lineRule="auto" w:line="240" w:before="0" w:after="0"/>
        <w:jc w:val="center"/>
        <w:rPr/>
      </w:pPr>
      <w:r>
        <w:rPr/>
        <w:t>І. Фінансові результати</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01003</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стий дохід від 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57 22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95 50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сті зароблені страхові прем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емії підписані,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емії, передані у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міна резерву незароблених премій,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1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міна частки перестраховиків у резерві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1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бівартість реалізовано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458 74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489 34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cs="Times New Roman CYR;Times New Roman" w:ascii="Times New Roman CYR;Times New Roman" w:hAnsi="Times New Roman CYR;Times New Roman"/>
              </w:rPr>
              <w:t>Чисті понесені збитки за страховими випла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Валовий:</w:t>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8 48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6 16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хід (витрати) від зміни у 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хід (витрати) від зміни інших страхових резер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cs="Times New Roman CYR;Times New Roman" w:ascii="Times New Roman CYR;Times New Roman" w:hAnsi="Times New Roman CYR;Times New Roman"/>
              </w:rPr>
              <w:t>Зміна інших страхових резервів,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міна частки перестраховиків в 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ші операційн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6 99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 85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хід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cs="Times New Roman CYR;Times New Roman" w:ascii="Times New Roman CYR;Times New Roman" w:hAnsi="Times New Roman CYR;Times New Roman"/>
              </w:rPr>
              <w:t>Дохід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хід від використання коштів, вивільнених від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2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дміністратив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36 88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38 19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трати на збу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19 34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19 74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rPr>
              <w:t>2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42 53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41 58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трати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трати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Фінансовий результат від операційної діяльності:</w:t>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6 71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7 48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хід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ші фінансов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33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ш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 50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 20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хід від благодійної допомо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4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інансов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cs="Times New Roman CYR;Times New Roman" w:ascii="Times New Roman CYR;Times New Roman" w:hAnsi="Times New Roman CYR;Times New Roman"/>
              </w:rPr>
              <w:t>Втрати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ш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12 72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29 73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буток (збиток) від впливу інфляції на монетарні стат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Фінансовий результат до оподаткування:</w:t>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5 49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 29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cs="Times New Roman CYR;Times New Roman" w:ascii="Times New Roman CYR;Times New Roman" w:hAnsi="Times New Roman CYR;Times New Roman"/>
              </w:rPr>
              <w:t>Витрати (дохід)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 25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 76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буток (збиток) від припиненої діяльності після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Чистий фінансовий результат:</w:t>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5 24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 53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bl>
    <w:p>
      <w:pPr>
        <w:pStyle w:val="Normal"/>
        <w:widowControl w:val="false"/>
        <w:autoSpaceDE w:val="false"/>
        <w:spacing w:lineRule="auto" w:line="240" w:before="0" w:after="0"/>
        <w:jc w:val="center"/>
        <w:rPr/>
      </w:pPr>
      <w:r>
        <w:rPr/>
        <w:t>II. Сукупний дохід</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оцінка (уцінка) необоротних актив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оцінка (уцінка) фінансових інструмент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Times New Roman" w:ascii="Times New Roman CYR;Times New Roman" w:hAnsi="Times New Roman CYR;Times New Roman"/>
              </w:rPr>
              <w:t>Частка іншого сукупного доходу асоційованих та спільних підприємст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ший сукуп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ший сукупний дохід до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даток на прибуток, пов’язаний з іншим сукупним доход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5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ший сукупний дохід після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6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pPr>
            <w:r>
              <w:rPr>
                <w:rFonts w:cs="Times New Roman CYR;Times New Roman" w:ascii="Times New Roman CYR;Times New Roman" w:hAnsi="Times New Roman CYR;Times New Roman"/>
              </w:rPr>
              <w:t>Сукупний дохід (сума рядків 2350, 2355 та 2460)</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6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5 241</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 530</w:t>
            </w:r>
          </w:p>
        </w:tc>
      </w:tr>
    </w:tbl>
    <w:p>
      <w:pPr>
        <w:pStyle w:val="Normal"/>
        <w:widowControl w:val="false"/>
        <w:autoSpaceDE w:val="false"/>
        <w:spacing w:lineRule="auto" w:line="240" w:before="0" w:after="0"/>
        <w:jc w:val="center"/>
        <w:rPr/>
      </w:pPr>
      <w:r>
        <w:rPr/>
        <w:t>III. Елементи операційних витрат</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теріальні за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94 17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48 4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трати на оплату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5 52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3 77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Times New Roman" w:ascii="Times New Roman CYR;Times New Roman" w:hAnsi="Times New Roman CYR;Times New Roman"/>
              </w:rPr>
              <w:t>Відрахування на соціальні заход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7 82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7 2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мортизаці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 58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 64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1 28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2 53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зом</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22 389</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54 565</w:t>
            </w:r>
          </w:p>
        </w:tc>
      </w:tr>
    </w:tbl>
    <w:p>
      <w:pPr>
        <w:pStyle w:val="Normal"/>
        <w:widowControl w:val="false"/>
        <w:autoSpaceDE w:val="false"/>
        <w:spacing w:lineRule="auto" w:line="240" w:before="0" w:after="0"/>
        <w:jc w:val="center"/>
        <w:rPr/>
      </w:pPr>
      <w:r>
        <w:rPr/>
        <w:t>ІV. Розрахунок показників прибутковості акцій</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коригована 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Times New Roman" w:ascii="Times New Roman CYR;Times New Roman" w:hAnsi="Times New Roman CYR;Times New Roman"/>
              </w:rPr>
              <w:t>Скоригований 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ивіденди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00</w:t>
            </w:r>
          </w:p>
        </w:tc>
      </w:tr>
    </w:tbl>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ерівник</w:t>
        <w:tab/>
        <w:tab/>
        <w:tab/>
        <w:tab/>
        <w:t>Колесник Сергiй Миколайович</w:t>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Сердюк Валентина Iванiвна</w:t>
      </w:r>
    </w:p>
    <w:tbl>
      <w:tblPr>
        <w:tblW w:w="10000" w:type="dxa"/>
        <w:jc w:val="left"/>
        <w:tblInd w:w="0" w:type="dxa"/>
        <w:tblLayout w:type="fixed"/>
        <w:tblCellMar>
          <w:top w:w="0" w:type="dxa"/>
          <w:left w:w="0" w:type="dxa"/>
          <w:bottom w:w="0" w:type="dxa"/>
          <w:right w:w="0" w:type="dxa"/>
        </w:tblCellMar>
      </w:tblPr>
      <w:tblGrid>
        <w:gridCol w:w="2160"/>
        <w:gridCol w:w="4490"/>
        <w:gridCol w:w="1990"/>
        <w:gridCol w:w="1360"/>
      </w:tblGrid>
      <w:tr>
        <w:trPr>
          <w:trHeight w:val="200" w:hRule="atLeast"/>
        </w:trPr>
        <w:tc>
          <w:tcPr>
            <w:tcW w:w="8640" w:type="dxa"/>
            <w:gridSpan w:val="3"/>
            <w:tcBorders/>
          </w:tcPr>
          <w:p>
            <w:pPr>
              <w:pStyle w:val="TableHeading"/>
              <w:spacing w:before="0" w:after="2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ДИ</w:t>
            </w:r>
          </w:p>
        </w:tc>
      </w:tr>
      <w:tr>
        <w:trPr>
          <w:trHeight w:val="200" w:hRule="atLeast"/>
        </w:trPr>
        <w:tc>
          <w:tcPr>
            <w:tcW w:w="6650" w:type="dxa"/>
            <w:gridSpan w:val="2"/>
            <w:tcBorders/>
          </w:tcPr>
          <w:p>
            <w:pPr>
              <w:pStyle w:val="Normal"/>
              <w:spacing w:before="0" w:after="2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Дата</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12.2020</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Підприємство</w:t>
            </w:r>
          </w:p>
        </w:tc>
        <w:tc>
          <w:tcPr>
            <w:tcW w:w="4490" w:type="dxa"/>
            <w:tcBorders/>
            <w:tcMar>
              <w:left w:w="108" w:type="dxa"/>
              <w:right w:w="108" w:type="dxa"/>
            </w:tcMa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ватне акцiонерне товариство "ОТIС"</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cs="Times New Roman CYR;Times New Roman" w:ascii="Times New Roman CYR;Times New Roman" w:hAnsi="Times New Roman CYR;Times New Roman"/>
                <w:b/>
                <w:bCs/>
              </w:rPr>
              <w:t>за ЄДРПО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357579</w:t>
            </w:r>
          </w:p>
        </w:tc>
      </w:tr>
    </w:tbl>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Звіт про рух грошових коштів (за прямим методом)</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2020 рік</w:t>
      </w:r>
    </w:p>
    <w:p>
      <w:pPr>
        <w:pStyle w:val="Normal"/>
        <w:widowControl w:val="false"/>
        <w:autoSpaceDE w:val="false"/>
        <w:spacing w:lineRule="auto" w:line="240" w:before="0" w:after="0"/>
        <w:jc w:val="center"/>
        <w:rPr/>
      </w:pPr>
      <w:r>
        <w:rPr/>
        <w:t>Форма №3</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010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napToGrid w:val="false"/>
              <w:spacing w:lineRule="auto" w:line="240" w:before="0" w:after="0"/>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I. Рух коштів у результаті операційної діяльності</w:t>
            </w:r>
          </w:p>
          <w:p>
            <w:pPr>
              <w:pStyle w:val="Normal"/>
              <w:widowControl w:val="false"/>
              <w:autoSpaceDE w:val="false"/>
              <w:spacing w:lineRule="auto" w:line="240" w:before="0" w:after="0"/>
              <w:rPr/>
            </w:pPr>
            <w:r>
              <w:rPr>
                <w:rFonts w:cs="Times New Roman CYR;Times New Roman" w:ascii="Times New Roman CYR;Times New Roman" w:hAnsi="Times New Roman CYR;Times New Roman"/>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0 37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0 42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вернення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 39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3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у тому числі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0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Цільового фінанс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5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30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дходження від отримання субсидій, дота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rPr>
              <w:t>3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дходження авансів від покупців і замовни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22 47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33 85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дходження від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дходження від відсотків за залишками коштів на поточних раху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дходження від боржників неустойки (штрафів, пе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rPr>
              <w:t>3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дходження від операційн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адходження від отримання роялті, авторських винагород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дходження від страхов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дходження фінансових установ від поверн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5 57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rPr>
              <w:t>90 52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итрачання на оплату: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533 79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509 73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а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75 49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72 27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ідрахувань на соціальні за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18 98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17 73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обов'язань з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146 545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121 03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cs="Times New Roman CYR;Times New Roman" w:ascii="Times New Roman CYR;Times New Roman" w:hAnsi="Times New Roman CYR;Times New Roman"/>
              </w:rPr>
              <w:t>Витрачання на оплату зобов'язань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трачання на оплату зобов'язань  з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трачання на оплату зобов'язань  з інших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18</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трачання на оплату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rPr>
              <w:t>( 34 01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58 64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трачання на оплату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9 61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3 63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трачання на оплату цільових внес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трачання на оплату зобов'язань за страховими контрак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cs="Times New Roman CYR;Times New Roman" w:ascii="Times New Roman CYR;Times New Roman" w:hAnsi="Times New Roman CYR;Times New Roman"/>
              </w:rPr>
              <w:t>Витрачання фінансових установ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ші витрач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5 63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5 35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Чистий рух коштів від опера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9 57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 52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II. Рух коштів у результаті інвестиційної діяльності</w:t>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дходження від реаліза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rPr>
              <w:t>20 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94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90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дходження від отримани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дходження від дерива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дходження від 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cs="Times New Roman CYR;Times New Roman" w:ascii="Times New Roman CYR;Times New Roman" w:hAnsi="Times New Roman CYR;Times New Roman"/>
              </w:rPr>
              <w:t>Надходження від вибутт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трачання  на придб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12 02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13 33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плати за дериватив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cs="Times New Roman CYR;Times New Roman" w:ascii="Times New Roman CYR;Times New Roman" w:hAnsi="Times New Roman CYR;Times New Roman"/>
              </w:rPr>
              <w:t>Витрачання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трачання на придбанн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Чистий рух коштів від інвести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 07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 57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III. Рух коштів у результаті фінансової діяльності</w:t>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ласного капітал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рим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дходження від продажу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45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трачання  н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куп власних ак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cs="Times New Roman CYR;Times New Roman" w:ascii="Times New Roman CYR;Times New Roman" w:hAnsi="Times New Roman CYR;Times New Roman"/>
              </w:rPr>
              <w:t>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плату 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27 52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трачання на сплату 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трачання на сплату заборгованості з фінансов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трачання на придбання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трачання на виплати неконтрольованим часткам у дочірніх підприємст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Чистий рух коштів від фінансов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 52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45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Чистий рух коштів за звітний періо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4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2 97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8 54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cs="Times New Roman CYR;Times New Roman" w:ascii="Times New Roman CYR;Times New Roman" w:hAnsi="Times New Roman CYR;Times New Roman"/>
              </w:rPr>
              <w:t>Залишок коштів на початок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4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3 50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6 93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плив зміни валютних курсів на залишок кошт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4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52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97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лишок коштів на кінець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4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9 99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3 508</w:t>
            </w:r>
          </w:p>
        </w:tc>
      </w:tr>
    </w:tbl>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ерівник</w:t>
        <w:tab/>
        <w:tab/>
        <w:tab/>
        <w:tab/>
        <w:t>Колесник Сергiй Миколайович</w:t>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Сердюк Валентина Iванiвна</w:t>
      </w:r>
    </w:p>
    <w:tbl>
      <w:tblPr>
        <w:tblW w:w="11540" w:type="dxa"/>
        <w:jc w:val="left"/>
        <w:tblInd w:w="3060" w:type="dxa"/>
        <w:tblLayout w:type="fixed"/>
        <w:tblCellMar>
          <w:top w:w="0" w:type="dxa"/>
          <w:left w:w="0" w:type="dxa"/>
          <w:bottom w:w="0" w:type="dxa"/>
          <w:right w:w="0" w:type="dxa"/>
        </w:tblCellMar>
      </w:tblPr>
      <w:tblGrid>
        <w:gridCol w:w="2240"/>
        <w:gridCol w:w="5500"/>
        <w:gridCol w:w="1800"/>
        <w:gridCol w:w="2000"/>
      </w:tblGrid>
      <w:tr>
        <w:trPr>
          <w:trHeight w:val="298" w:hRule="atLeast"/>
        </w:trPr>
        <w:tc>
          <w:tcPr>
            <w:tcW w:w="9540" w:type="dxa"/>
            <w:gridSpan w:val="3"/>
            <w:tcBorders/>
          </w:tcPr>
          <w:p>
            <w:pPr>
              <w:pStyle w:val="TableHeading"/>
              <w:spacing w:before="0" w:after="2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ДИ</w:t>
            </w:r>
          </w:p>
        </w:tc>
      </w:tr>
      <w:tr>
        <w:trPr>
          <w:trHeight w:val="298" w:hRule="atLeast"/>
        </w:trPr>
        <w:tc>
          <w:tcPr>
            <w:tcW w:w="7740" w:type="dxa"/>
            <w:gridSpan w:val="2"/>
            <w:tcBorders/>
          </w:tcPr>
          <w:p>
            <w:pPr>
              <w:pStyle w:val="Normal"/>
              <w:spacing w:before="0" w:after="2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Дата</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12.2020</w:t>
            </w:r>
          </w:p>
        </w:tc>
      </w:tr>
      <w:tr>
        <w:trPr/>
        <w:tc>
          <w:tcPr>
            <w:tcW w:w="2240" w:type="dxa"/>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Підприємство</w:t>
            </w:r>
          </w:p>
        </w:tc>
        <w:tc>
          <w:tcPr>
            <w:tcW w:w="5500" w:type="dxa"/>
            <w:tcBorders/>
            <w:tcMar>
              <w:left w:w="108" w:type="dxa"/>
              <w:right w:w="108" w:type="dxa"/>
            </w:tcMa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ватне акцiонерне товариство "ОТIС"</w:t>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за ЄДРПОУ</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357579</w:t>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Звіт про власний капітал</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2020 рік</w:t>
      </w:r>
    </w:p>
    <w:p>
      <w:pPr>
        <w:pStyle w:val="Normal"/>
        <w:widowControl w:val="false"/>
        <w:autoSpaceDE w:val="false"/>
        <w:spacing w:lineRule="auto" w:line="240" w:before="0" w:after="0"/>
        <w:jc w:val="center"/>
        <w:rPr/>
      </w:pPr>
      <w:r>
        <w:rPr/>
        <w:t>Форма №4</w:t>
      </w:r>
    </w:p>
    <w:tbl>
      <w:tblPr>
        <w:tblW w:w="14600" w:type="dxa"/>
        <w:jc w:val="left"/>
        <w:tblInd w:w="0" w:type="dxa"/>
        <w:tblLayout w:type="fixed"/>
        <w:tblCellMar>
          <w:top w:w="0" w:type="dxa"/>
          <w:left w:w="0" w:type="dxa"/>
          <w:bottom w:w="0" w:type="dxa"/>
          <w:right w:w="0" w:type="dxa"/>
        </w:tblCellMar>
      </w:tblPr>
      <w:tblGrid>
        <w:gridCol w:w="3050"/>
        <w:gridCol w:w="1250"/>
        <w:gridCol w:w="1100"/>
        <w:gridCol w:w="1350"/>
        <w:gridCol w:w="1300"/>
        <w:gridCol w:w="1200"/>
        <w:gridCol w:w="1300"/>
        <w:gridCol w:w="950"/>
        <w:gridCol w:w="550"/>
        <w:gridCol w:w="1250"/>
        <w:gridCol w:w="50"/>
        <w:gridCol w:w="1250"/>
      </w:tblGrid>
      <w:tr>
        <w:trPr>
          <w:trHeight w:val="280" w:hRule="atLeast"/>
        </w:trPr>
        <w:tc>
          <w:tcPr>
            <w:tcW w:w="11500" w:type="dxa"/>
            <w:gridSpan w:val="8"/>
            <w:tcBorders/>
          </w:tcPr>
          <w:p>
            <w:pPr>
              <w:pStyle w:val="TableHeading"/>
              <w:suppressLineNumbers/>
              <w:spacing w:before="0" w:after="200"/>
              <w:jc w:val="center"/>
              <w:rPr/>
            </w:pPr>
            <w:r>
              <w:rPr/>
            </w:r>
          </w:p>
        </w:tc>
        <w:tc>
          <w:tcPr>
            <w:tcW w:w="18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д за ДКУД</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01005</w:t>
            </w:r>
          </w:p>
        </w:tc>
      </w:tr>
      <w:tr>
        <w:trPr>
          <w:trHeight w:val="53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аття</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д рядка</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реєстрований капітал</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пітал у дооцінках</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датковий капітал</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зервний капітал</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rPr>
              <w:t>Нерозподілений прибуток (непокритий збиток)</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оплачений капітал</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лучений капітал</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сього</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Залишок на початок року</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 878</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5 028</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 741</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657</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4 615</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63 919</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Коригування:</w:t>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міна облікової політики</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cs="Times New Roman CYR;Times New Roman" w:ascii="Times New Roman CYR;Times New Roman" w:hAnsi="Times New Roman CYR;Times New Roman"/>
              </w:rPr>
              <w:t xml:space="preserve">Виправлення помилок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Інші зміни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 xml:space="preserve">Скоригований залишок на початок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 878</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5 028</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 741</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657</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4 615</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63 919</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 xml:space="preserve">Чистий прибуток (збиток)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5 241</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5 241</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 xml:space="preserve">Інший сукупний дохід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Дооцінка (уцінка) необоротних актив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1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Дооцінка (уцінка) фінансових інструмент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12</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акопичені курсові різниц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13</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cs="Times New Roman CYR;Times New Roman" w:ascii="Times New Roman CYR;Times New Roman" w:hAnsi="Times New Roman CYR;Times New Roman"/>
              </w:rPr>
              <w:t xml:space="preserve">Частка іншого сукупного доходу асоційованих і спільних підприємст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14</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Інший сукупний дохі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16</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 xml:space="preserve">Розподіл прибутку: </w:t>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иплати власникам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9 004</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9 004</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прямування прибутку до зареєстрова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cs="Times New Roman CYR;Times New Roman" w:ascii="Times New Roman CYR;Times New Roman" w:hAnsi="Times New Roman CYR;Times New Roman"/>
              </w:rPr>
              <w:t xml:space="preserve">Відрахування до резерв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ума чистого прибутку, належна до бюджету відповідно до законодавства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1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ума чистого прибутку на створення спеціальних (цільових) фонд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2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cs="Times New Roman CYR;Times New Roman" w:ascii="Times New Roman CYR;Times New Roman" w:hAnsi="Times New Roman CYR;Times New Roman"/>
              </w:rPr>
              <w:t xml:space="preserve">Сума чистого прибутку на матеріальне заохочення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2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 xml:space="preserve">Внески учасників: </w:t>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нески д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4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огашення заборгованості з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4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 xml:space="preserve">Вилучення капіталу: </w:t>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икуп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6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ерепродаж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6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Анулювання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7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илучення частк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7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Зменшення номінальної вартості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8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Інші змін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 038</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 038</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cs="Times New Roman CYR;Times New Roman" w:ascii="Times New Roman CYR;Times New Roman" w:hAnsi="Times New Roman CYR;Times New Roman"/>
              </w:rPr>
              <w:t xml:space="preserve">Придбання (продаж) неконтрольованої частки в дочірньому підприємств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9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 xml:space="preserve">Разом змін у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 038</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 275</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 237</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 xml:space="preserve">Залишок на кінець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3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 878</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8 99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 741</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657</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6 89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80 156</w:t>
            </w:r>
          </w:p>
        </w:tc>
      </w:tr>
    </w:tbl>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ерівник</w:t>
        <w:tab/>
        <w:tab/>
        <w:tab/>
        <w:tab/>
        <w:t>Колесник Сергiй Миколайович</w:t>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rFonts w:cs="Times New Roman CYR;Times New Roman" w:ascii="Times New Roman CYR;Times New Roman" w:hAnsi="Times New Roman CYR;Times New Roman"/>
        </w:rPr>
        <w:t>Головний бухгалтер</w:t>
        <w:tab/>
        <w:tab/>
        <w:tab/>
        <w:t>Сердюк Валентина Iванiвна</w:t>
      </w:r>
    </w:p>
    <w:p>
      <w:pPr>
        <w:pStyle w:val="Normal"/>
        <w:widowControl w:val="false"/>
        <w:autoSpaceDE w:val="false"/>
        <w:spacing w:lineRule="auto" w:line="240" w:before="0" w:after="0"/>
        <w:jc w:val="center"/>
        <w:rPr/>
      </w:pPr>
      <w:r>
        <w:rPr/>
        <w:t>XV. Відомості про аудиторський звіт незалежного аудитора, наданий за результатами аудиту фінансової звітності емітента аудитором (аудиторською фірмою)</w:t>
      </w:r>
    </w:p>
    <w:tbl>
      <w:tblPr>
        <w:tblW w:w="10000" w:type="dxa"/>
        <w:jc w:val="left"/>
        <w:tblInd w:w="-7" w:type="dxa"/>
        <w:tblLayout w:type="fixed"/>
        <w:tblCellMar>
          <w:top w:w="0" w:type="dxa"/>
          <w:left w:w="108" w:type="dxa"/>
          <w:bottom w:w="0" w:type="dxa"/>
          <w:right w:w="108" w:type="dxa"/>
        </w:tblCellMar>
      </w:tblPr>
      <w:tblGrid>
        <w:gridCol w:w="700"/>
        <w:gridCol w:w="5300"/>
        <w:gridCol w:w="4000"/>
      </w:tblGrid>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Times New Roman" w:ascii="Times New Roman CYR;Times New Roman" w:hAnsi="Times New Roman CYR;Times New Roman"/>
                <w:b/>
                <w:bCs/>
                <w:sz w:val="24"/>
                <w:szCs w:val="24"/>
              </w:rPr>
              <w:t>Найменування аудиторської фірми (П.І.Б. аудитора - фізичної особи - підприємц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ОВАРИСТВО З ОБМЕЖЕНОЮ ВIДПОВIДАЛЬНIСТЮ АУДИТОРСЬКА ФIРМА "ПРАЙСВОТЕРХАУСКУПЕРС (АУДИТ)"</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Розділ Реєстру аудиторів та суб'єктів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sz w:val="24"/>
                <w:szCs w:val="24"/>
              </w:rPr>
              <w:t>4 - суб'єкти аудиторської діяльності, які мають право проводити обов'язковий аудит фінансової звітності підприємств, що становлять суспільний інтерес</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Ідентифікаційний код юридичної особи (реєстраційний номер облікової картки платника податків -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1603903</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Місцезнаходження аудиторської фірми, аудитор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sz w:val="24"/>
                <w:szCs w:val="24"/>
              </w:rPr>
              <w:t>01032, Україна, м. Київ, вул. Жилянська, 75</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5</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Номер реєстрації аудиторської фірми (аудитора) в Реєстрі аудиторів та суб'єктів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0152</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6</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Дата і номер рішення про проходження перевірки системи контролю якості аудиторських послуг (за наяв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sz w:val="24"/>
                <w:szCs w:val="24"/>
              </w:rPr>
              <w:t>номер: 53-кя, дата: 30.11.2020</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7</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Звітний період, за який проведено аудит фінансової звіт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 01.01.2020 по 31.12.2020</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8</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Думка аудитора (01 - немодифікована; 02 - із застереженням; 03 - негативна; 04 - відмова від висловлення думк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01 - немодифікована</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9</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Times New Roman" w:ascii="Times New Roman CYR;Times New Roman" w:hAnsi="Times New Roman CYR;Times New Roman"/>
                <w:b/>
                <w:bCs/>
                <w:sz w:val="24"/>
                <w:szCs w:val="24"/>
              </w:rPr>
              <w:t>Пояснювальний параграф (за наяв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0</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Номер та дата договору на провед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омер: -, дата: 18.03.2021</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Дата початку та дата закінч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sz w:val="24"/>
                <w:szCs w:val="24"/>
              </w:rPr>
              <w:t>дата початку: 18.03.2021, дата закінчення: 14.04.2021</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Дата аудиторського зві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4.04.2021</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Times New Roman" w:ascii="Times New Roman CYR;Times New Roman" w:hAnsi="Times New Roman CYR;Times New Roman"/>
                <w:b/>
                <w:bCs/>
                <w:sz w:val="24"/>
                <w:szCs w:val="24"/>
              </w:rPr>
              <w:t>Розмір винагороди за проведення річного аудиту, гр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844 929,00</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Текст аудиторського зві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461" w:after="200"/>
              <w:ind w:left="29" w:hanging="0"/>
              <w:jc w:val="center"/>
              <w:rPr>
                <w:rFonts w:ascii="Times New Roman" w:hAnsi="Times New Roman" w:cs="Times New Roman"/>
                <w:b/>
                <w:b/>
                <w:color w:val="000000"/>
              </w:rPr>
            </w:pPr>
            <w:r>
              <w:rPr>
                <w:rFonts w:cs="Times New Roman" w:ascii="Times New Roman" w:hAnsi="Times New Roman"/>
                <w:b/>
                <w:color w:val="000000"/>
                <w:sz w:val="34"/>
                <w:szCs w:val="34"/>
              </w:rPr>
              <w:t>Звіт незалежного аудитора</w:t>
            </w:r>
          </w:p>
          <w:p>
            <w:pPr>
              <w:pStyle w:val="Normal"/>
              <w:shd w:fill="FFFFFF" w:val="clear"/>
              <w:spacing w:before="562" w:after="200"/>
              <w:ind w:left="14" w:hanging="0"/>
              <w:jc w:val="both"/>
              <w:rPr>
                <w:rFonts w:ascii="Times New Roman" w:hAnsi="Times New Roman" w:cs="Times New Roman"/>
              </w:rPr>
            </w:pPr>
            <w:r>
              <w:rPr>
                <w:rFonts w:cs="Times New Roman" w:ascii="Times New Roman" w:hAnsi="Times New Roman"/>
                <w:spacing w:val="-1"/>
              </w:rPr>
              <w:t>Акціонерам Приватного акціонерного товариства</w:t>
            </w:r>
            <w:r>
              <w:rPr>
                <w:rFonts w:cs="Times New Roman" w:ascii="Times New Roman" w:hAnsi="Times New Roman"/>
                <w:spacing w:val="-1"/>
                <w:lang w:val="ru-RU"/>
              </w:rPr>
              <w:t>"</w:t>
            </w:r>
            <w:r>
              <w:rPr>
                <w:rFonts w:cs="Times New Roman" w:ascii="Times New Roman" w:hAnsi="Times New Roman"/>
                <w:spacing w:val="-1"/>
                <w:lang w:val="en-US"/>
              </w:rPr>
              <w:t>O</w:t>
            </w:r>
            <w:r>
              <w:rPr>
                <w:rFonts w:cs="Times New Roman" w:ascii="Times New Roman" w:hAnsi="Times New Roman"/>
                <w:spacing w:val="-1"/>
              </w:rPr>
              <w:t>тіс"</w:t>
            </w:r>
            <w:r>
              <w:rPr>
                <w:rFonts w:cs="Times New Roman" w:ascii="Times New Roman" w:hAnsi="Times New Roman"/>
                <w:spacing w:val="-1"/>
                <w:lang w:val="ru-RU"/>
              </w:rPr>
              <w:t>:</w:t>
            </w:r>
          </w:p>
          <w:p>
            <w:pPr>
              <w:pStyle w:val="Normal"/>
              <w:shd w:fill="FFFFFF" w:val="clear"/>
              <w:spacing w:before="317" w:after="200"/>
              <w:ind w:left="115" w:hanging="0"/>
              <w:rPr>
                <w:rFonts w:ascii="Times New Roman" w:hAnsi="Times New Roman" w:cs="Times New Roman"/>
                <w:b/>
                <w:b/>
              </w:rPr>
            </w:pPr>
            <w:r>
              <w:rPr>
                <w:rFonts w:cs="Times New Roman" w:ascii="Times New Roman" w:hAnsi="Times New Roman"/>
                <w:b/>
              </w:rPr>
              <w:t>Наша думка</w:t>
            </w:r>
          </w:p>
          <w:p>
            <w:pPr>
              <w:pStyle w:val="Normal"/>
              <w:shd w:fill="FFFFFF" w:val="clear"/>
              <w:spacing w:lineRule="exact" w:line="230" w:before="72" w:after="200"/>
              <w:ind w:left="29" w:hanging="0"/>
              <w:jc w:val="both"/>
              <w:rPr>
                <w:rFonts w:ascii="Times New Roman" w:hAnsi="Times New Roman" w:cs="Times New Roman"/>
              </w:rPr>
            </w:pPr>
            <w:r>
              <w:rPr>
                <w:rFonts w:cs="Times New Roman" w:ascii="Times New Roman" w:hAnsi="Times New Roman"/>
              </w:rPr>
              <w:t xml:space="preserve">На нашу думку, фінансова звітність відображає достовірно, в усіх суттєвих аспектах, фінансовий стан Приватного акціонерного товариства "Отіс" (далі- Компанія) станом на 31 грудня 2020 року та його фінансові результати та рух грошових коштів зарік, що закінчився на вказану дату, відповідно до Національних положень (стандартів) бухгалтерського обліку України (НП(С) БОУ) і відповідає, в усіх </w:t>
            </w:r>
            <w:r>
              <w:rPr>
                <w:rFonts w:cs="Times New Roman" w:ascii="Times New Roman" w:hAnsi="Times New Roman"/>
                <w:spacing w:val="-1"/>
              </w:rPr>
              <w:t xml:space="preserve">суттєвих аспектах, вимогам Закону України «Про бухгалтерський облік та фінансову звітність в Україні» </w:t>
            </w:r>
            <w:r>
              <w:rPr>
                <w:rFonts w:cs="Times New Roman" w:ascii="Times New Roman" w:hAnsi="Times New Roman"/>
              </w:rPr>
              <w:t>щодо фінансової звітності.</w:t>
            </w:r>
          </w:p>
          <w:p>
            <w:pPr>
              <w:pStyle w:val="Normal"/>
              <w:shd w:fill="FFFFFF" w:val="clear"/>
              <w:spacing w:lineRule="exact" w:line="346" w:before="115" w:after="200"/>
              <w:ind w:left="43" w:hanging="0"/>
              <w:jc w:val="both"/>
              <w:rPr>
                <w:rFonts w:ascii="Times New Roman" w:hAnsi="Times New Roman" w:cs="Times New Roman"/>
                <w:b/>
                <w:b/>
              </w:rPr>
            </w:pPr>
            <w:r>
              <w:rPr>
                <w:rFonts w:cs="Times New Roman" w:ascii="Times New Roman" w:hAnsi="Times New Roman"/>
                <w:b/>
              </w:rPr>
              <w:t>Предмет аудиту</w:t>
            </w:r>
          </w:p>
          <w:p>
            <w:pPr>
              <w:pStyle w:val="Normal"/>
              <w:shd w:fill="FFFFFF" w:val="clear"/>
              <w:spacing w:lineRule="exact" w:line="346"/>
              <w:ind w:left="29" w:hanging="0"/>
              <w:jc w:val="both"/>
              <w:rPr>
                <w:rFonts w:ascii="Times New Roman" w:hAnsi="Times New Roman" w:cs="Times New Roman"/>
              </w:rPr>
            </w:pPr>
            <w:r>
              <w:rPr>
                <w:rFonts w:cs="Times New Roman" w:ascii="Times New Roman" w:hAnsi="Times New Roman"/>
                <w:spacing w:val="-1"/>
              </w:rPr>
              <w:t>Фінансова звітність Компанії включає:</w:t>
            </w:r>
          </w:p>
          <w:p>
            <w:pPr>
              <w:pStyle w:val="Normal"/>
              <w:widowControl w:val="false"/>
              <w:numPr>
                <w:ilvl w:val="0"/>
                <w:numId w:val="2"/>
              </w:numPr>
              <w:shd w:fill="FFFFFF" w:val="clear"/>
              <w:tabs>
                <w:tab w:val="clear" w:pos="720"/>
                <w:tab w:val="left" w:pos="374" w:leader="none"/>
              </w:tabs>
              <w:autoSpaceDE w:val="false"/>
              <w:spacing w:lineRule="exact" w:line="346" w:before="0" w:after="0"/>
              <w:ind w:left="29" w:hanging="0"/>
              <w:jc w:val="both"/>
              <w:rPr/>
            </w:pPr>
            <w:r>
              <w:rPr>
                <w:rFonts w:cs="Times New Roman" w:ascii="Times New Roman" w:hAnsi="Times New Roman"/>
              </w:rPr>
              <w:t>баланс (звіт про фінансовий стан) станом на 31 грудня 2020 року;</w:t>
            </w:r>
          </w:p>
          <w:p>
            <w:pPr>
              <w:pStyle w:val="Normal"/>
              <w:widowControl w:val="false"/>
              <w:numPr>
                <w:ilvl w:val="0"/>
                <w:numId w:val="2"/>
              </w:numPr>
              <w:shd w:fill="FFFFFF" w:val="clear"/>
              <w:tabs>
                <w:tab w:val="clear" w:pos="720"/>
                <w:tab w:val="left" w:pos="374" w:leader="none"/>
              </w:tabs>
              <w:autoSpaceDE w:val="false"/>
              <w:spacing w:lineRule="exact" w:line="288" w:before="0" w:after="0"/>
              <w:ind w:left="29" w:hanging="0"/>
              <w:jc w:val="both"/>
              <w:rPr>
                <w:rFonts w:ascii="Times New Roman" w:hAnsi="Times New Roman" w:cs="Times New Roman"/>
              </w:rPr>
            </w:pPr>
            <w:r>
              <w:rPr>
                <w:rFonts w:cs="Times New Roman" w:ascii="Times New Roman" w:hAnsi="Times New Roman"/>
              </w:rPr>
              <w:t>звіт про фінансові результати (звіт про сукупний дохід) за рік, що закінчився на вказану дату;</w:t>
            </w:r>
          </w:p>
          <w:p>
            <w:pPr>
              <w:pStyle w:val="Normal"/>
              <w:widowControl w:val="false"/>
              <w:numPr>
                <w:ilvl w:val="0"/>
                <w:numId w:val="2"/>
              </w:numPr>
              <w:shd w:fill="FFFFFF" w:val="clear"/>
              <w:tabs>
                <w:tab w:val="clear" w:pos="720"/>
                <w:tab w:val="left" w:pos="374" w:leader="none"/>
              </w:tabs>
              <w:autoSpaceDE w:val="false"/>
              <w:spacing w:lineRule="exact" w:line="288" w:before="14" w:after="0"/>
              <w:ind w:left="29" w:hanging="0"/>
              <w:jc w:val="both"/>
              <w:rPr>
                <w:rFonts w:ascii="Times New Roman" w:hAnsi="Times New Roman" w:cs="Times New Roman"/>
              </w:rPr>
            </w:pPr>
            <w:r>
              <w:rPr>
                <w:rFonts w:cs="Times New Roman" w:ascii="Times New Roman" w:hAnsi="Times New Roman"/>
                <w:spacing w:val="-1"/>
              </w:rPr>
              <w:t>звіт про рух грошових коштів за рік, що закінчився на вказану дату;</w:t>
            </w:r>
          </w:p>
          <w:p>
            <w:pPr>
              <w:pStyle w:val="Normal"/>
              <w:widowControl w:val="false"/>
              <w:numPr>
                <w:ilvl w:val="0"/>
                <w:numId w:val="2"/>
              </w:numPr>
              <w:shd w:fill="FFFFFF" w:val="clear"/>
              <w:tabs>
                <w:tab w:val="clear" w:pos="720"/>
                <w:tab w:val="left" w:pos="374" w:leader="none"/>
              </w:tabs>
              <w:autoSpaceDE w:val="false"/>
              <w:spacing w:lineRule="exact" w:line="288" w:before="0" w:after="0"/>
              <w:ind w:left="29" w:hanging="0"/>
              <w:jc w:val="both"/>
              <w:rPr/>
            </w:pPr>
            <w:r>
              <w:rPr>
                <w:rFonts w:cs="Times New Roman" w:ascii="Times New Roman" w:hAnsi="Times New Roman"/>
              </w:rPr>
              <w:t>звіт про власний капітал зарік, що закінчився на вказану дату; та</w:t>
            </w:r>
          </w:p>
          <w:p>
            <w:pPr>
              <w:pStyle w:val="Normal"/>
              <w:widowControl w:val="false"/>
              <w:numPr>
                <w:ilvl w:val="0"/>
                <w:numId w:val="3"/>
              </w:numPr>
              <w:shd w:fill="FFFFFF" w:val="clear"/>
              <w:tabs>
                <w:tab w:val="clear" w:pos="720"/>
                <w:tab w:val="left" w:pos="374" w:leader="none"/>
              </w:tabs>
              <w:autoSpaceDE w:val="false"/>
              <w:spacing w:lineRule="exact" w:line="230" w:before="58" w:after="0"/>
              <w:ind w:left="374" w:hanging="346"/>
              <w:jc w:val="both"/>
              <w:rPr/>
            </w:pPr>
            <w:r>
              <w:rPr>
                <w:rFonts w:cs="Times New Roman" w:ascii="Times New Roman" w:hAnsi="Times New Roman"/>
                <w:spacing w:val="-1"/>
              </w:rPr>
              <w:t xml:space="preserve">примітки до фінансової звітності, які включають опис основних принципів облікової політики та іншу </w:t>
            </w:r>
            <w:r>
              <w:rPr>
                <w:rFonts w:cs="Times New Roman" w:ascii="Times New Roman" w:hAnsi="Times New Roman"/>
              </w:rPr>
              <w:t>пояснювальну інформацію.</w:t>
            </w:r>
          </w:p>
          <w:p>
            <w:pPr>
              <w:pStyle w:val="Normal"/>
              <w:shd w:fill="FFFFFF" w:val="clear"/>
              <w:spacing w:before="274" w:after="200"/>
              <w:ind w:left="29" w:hanging="0"/>
              <w:jc w:val="both"/>
              <w:rPr>
                <w:rFonts w:ascii="Times New Roman" w:hAnsi="Times New Roman" w:cs="Times New Roman"/>
                <w:b/>
                <w:b/>
              </w:rPr>
            </w:pPr>
            <w:r>
              <w:rPr>
                <w:rFonts w:cs="Times New Roman" w:ascii="Times New Roman" w:hAnsi="Times New Roman"/>
                <w:b/>
                <w:spacing w:val="-2"/>
                <w:sz w:val="24"/>
                <w:szCs w:val="24"/>
              </w:rPr>
              <w:t>Основа для думки</w:t>
            </w:r>
          </w:p>
          <w:p>
            <w:pPr>
              <w:pStyle w:val="Normal"/>
              <w:shd w:fill="FFFFFF" w:val="clear"/>
              <w:spacing w:lineRule="exact" w:line="230" w:before="58" w:after="200"/>
              <w:jc w:val="both"/>
              <w:rPr>
                <w:rFonts w:ascii="Times New Roman" w:hAnsi="Times New Roman" w:cs="Times New Roman"/>
              </w:rPr>
            </w:pPr>
            <w:r>
              <w:rPr>
                <w:rFonts w:cs="Times New Roman" w:ascii="Times New Roman" w:hAnsi="Times New Roman"/>
              </w:rPr>
              <w:t>Ми провели аудит відповідно до Міжнародних стандартів аудиту (МСА). Наша відповідальність відповідно до цих стандартів описана далі у розділі</w:t>
            </w:r>
            <w:r>
              <w:rPr>
                <w:rFonts w:cs="Times New Roman" w:ascii="Times New Roman" w:hAnsi="Times New Roman"/>
                <w:i/>
                <w:iCs/>
              </w:rPr>
              <w:t xml:space="preserve">"Відповідальність аудитора за аудит фінансової звітності" </w:t>
            </w:r>
            <w:r>
              <w:rPr>
                <w:rFonts w:cs="Times New Roman" w:ascii="Times New Roman" w:hAnsi="Times New Roman"/>
                <w:iCs/>
              </w:rPr>
              <w:t>нашого</w:t>
            </w:r>
            <w:r>
              <w:rPr>
                <w:rFonts w:cs="Times New Roman" w:ascii="Times New Roman" w:hAnsi="Times New Roman"/>
                <w:i/>
                <w:iCs/>
              </w:rPr>
              <w:t xml:space="preserve"> </w:t>
            </w:r>
            <w:r>
              <w:rPr>
                <w:rFonts w:cs="Times New Roman" w:ascii="Times New Roman" w:hAnsi="Times New Roman"/>
              </w:rPr>
              <w:t>звіту.</w:t>
            </w:r>
          </w:p>
          <w:p>
            <w:pPr>
              <w:pStyle w:val="Normal"/>
              <w:shd w:fill="FFFFFF" w:val="clear"/>
              <w:spacing w:lineRule="exact" w:line="230" w:before="187" w:after="200"/>
              <w:ind w:left="14" w:hanging="0"/>
              <w:jc w:val="both"/>
              <w:rPr>
                <w:rFonts w:ascii="Times New Roman" w:hAnsi="Times New Roman" w:cs="Times New Roman"/>
              </w:rPr>
            </w:pPr>
            <w:r>
              <w:rPr>
                <w:rFonts w:cs="Times New Roman" w:ascii="Times New Roman" w:hAnsi="Times New Roman"/>
                <w:spacing w:val="-1"/>
              </w:rPr>
              <w:t xml:space="preserve">Ми вважаємо, що отримані нами аудиторські докази є достатніми і прийнятними для використання їх як </w:t>
            </w:r>
            <w:r>
              <w:rPr>
                <w:rFonts w:cs="Times New Roman" w:ascii="Times New Roman" w:hAnsi="Times New Roman"/>
              </w:rPr>
              <w:t>основи для нашої думки.</w:t>
            </w:r>
          </w:p>
          <w:p>
            <w:pPr>
              <w:pStyle w:val="Normal"/>
              <w:shd w:fill="FFFFFF" w:val="clear"/>
              <w:spacing w:before="187" w:after="200"/>
              <w:ind w:left="14" w:hanging="0"/>
              <w:jc w:val="both"/>
              <w:rPr>
                <w:rFonts w:ascii="Times New Roman" w:hAnsi="Times New Roman" w:cs="Times New Roman"/>
                <w:b/>
                <w:b/>
              </w:rPr>
            </w:pPr>
            <w:r>
              <w:rPr>
                <w:rFonts w:cs="Times New Roman" w:ascii="Times New Roman" w:hAnsi="Times New Roman"/>
                <w:b/>
                <w:spacing w:val="-4"/>
                <w:sz w:val="24"/>
                <w:szCs w:val="24"/>
              </w:rPr>
              <w:t>Незалежність</w:t>
            </w:r>
          </w:p>
          <w:p>
            <w:pPr>
              <w:pStyle w:val="Normal"/>
              <w:shd w:fill="FFFFFF" w:val="clear"/>
              <w:spacing w:lineRule="exact" w:line="230" w:before="14" w:after="200"/>
              <w:ind w:left="14" w:hanging="0"/>
              <w:jc w:val="both"/>
              <w:rPr>
                <w:rFonts w:ascii="Times New Roman" w:hAnsi="Times New Roman" w:cs="Times New Roman"/>
              </w:rPr>
            </w:pPr>
            <w:r>
              <w:rPr>
                <w:rFonts w:cs="Times New Roman" w:ascii="Times New Roman" w:hAnsi="Times New Roman"/>
              </w:rPr>
              <w:t xml:space="preserve">Ми є незалежними по відношенню до Компанії відповідно до Міжнародного кодексу етики для професійних бухгалтерів (у тому числі Міжнародних стандартів незалежності) Ради з Міжнародних стандартів етики для бухгалтерів (Кодекс РМСЕБ) та етичних вимог Закону України «Про аудит </w:t>
            </w:r>
            <w:r>
              <w:rPr>
                <w:rFonts w:cs="Times New Roman" w:ascii="Times New Roman" w:hAnsi="Times New Roman"/>
                <w:spacing w:val="-1"/>
              </w:rPr>
              <w:t xml:space="preserve">фінансової звітності та аудиторську діяльність», які стосуються нашого аудиту фінансової звітності в </w:t>
            </w:r>
            <w:r>
              <w:rPr>
                <w:rFonts w:cs="Times New Roman" w:ascii="Times New Roman" w:hAnsi="Times New Roman"/>
              </w:rPr>
              <w:t>Україні. Ми виконали наші інші етичні обов'язки відповідно до цих вимог і Кодексу РМСЕБ.</w:t>
            </w:r>
          </w:p>
          <w:p>
            <w:pPr>
              <w:pStyle w:val="Normal"/>
              <w:shd w:fill="FFFFFF" w:val="clear"/>
              <w:spacing w:before="288" w:after="200"/>
              <w:ind w:left="14" w:hanging="0"/>
              <w:jc w:val="both"/>
              <w:rPr>
                <w:rFonts w:ascii="Times New Roman" w:hAnsi="Times New Roman" w:cs="Times New Roman"/>
                <w:b/>
                <w:b/>
              </w:rPr>
            </w:pPr>
            <w:r>
              <w:rPr>
                <w:rFonts w:cs="Times New Roman" w:ascii="Times New Roman" w:hAnsi="Times New Roman"/>
                <w:b/>
              </w:rPr>
              <w:t>Інша інформація, включаючи Звіт про управління та Звіт керівництва</w:t>
            </w:r>
          </w:p>
          <w:p>
            <w:pPr>
              <w:pStyle w:val="Normal"/>
              <w:shd w:fill="FFFFFF" w:val="clear"/>
              <w:spacing w:lineRule="exact" w:line="230" w:before="72" w:after="200"/>
              <w:jc w:val="both"/>
              <w:rPr>
                <w:rFonts w:ascii="Times New Roman" w:hAnsi="Times New Roman" w:cs="Times New Roman"/>
              </w:rPr>
            </w:pPr>
            <w:r>
              <w:rPr>
                <w:rFonts w:cs="Times New Roman" w:ascii="Times New Roman" w:hAnsi="Times New Roman"/>
                <w:spacing w:val="-1"/>
              </w:rPr>
              <w:t xml:space="preserve">Управлінський персонал несе відповідальність за іншу інформацію. Інша інформація включає Звіт про </w:t>
            </w:r>
            <w:r>
              <w:rPr>
                <w:rFonts w:cs="Times New Roman" w:ascii="Times New Roman" w:hAnsi="Times New Roman"/>
              </w:rPr>
              <w:t>управління та Звіт керівництва, що є частиною Річної інформації емітента цінних паперів (але не включає фінансову звітність та наш звіт аудитора щодо цієї фінансової звітності), які ми отримали до дати випуску цього звіту аудитора.</w:t>
            </w:r>
          </w:p>
          <w:p>
            <w:pPr>
              <w:pStyle w:val="Normal"/>
              <w:shd w:fill="FFFFFF" w:val="clear"/>
              <w:spacing w:lineRule="exact" w:line="216" w:before="202" w:after="200"/>
              <w:ind w:right="461" w:hanging="0"/>
              <w:jc w:val="both"/>
              <w:rPr>
                <w:rFonts w:ascii="Times New Roman" w:hAnsi="Times New Roman" w:cs="Times New Roman"/>
              </w:rPr>
            </w:pPr>
            <w:r>
              <w:rPr>
                <w:rFonts w:cs="Times New Roman" w:ascii="Times New Roman" w:hAnsi="Times New Roman"/>
                <w:spacing w:val="-1"/>
              </w:rPr>
              <w:t xml:space="preserve">Наша думка щодо фінансової звітності не поширюється на іншу інформацію, включаючи Звіт про </w:t>
            </w:r>
            <w:r>
              <w:rPr>
                <w:rFonts w:cs="Times New Roman" w:ascii="Times New Roman" w:hAnsi="Times New Roman"/>
              </w:rPr>
              <w:t>управління та Звіт керівництва.</w:t>
            </w:r>
          </w:p>
          <w:p>
            <w:pPr>
              <w:pStyle w:val="Normal"/>
              <w:shd w:fill="FFFFFF" w:val="clear"/>
              <w:spacing w:lineRule="exact" w:line="245" w:before="115" w:after="200"/>
              <w:jc w:val="both"/>
              <w:rPr>
                <w:rFonts w:ascii="Times New Roman" w:hAnsi="Times New Roman" w:cs="Times New Roman"/>
              </w:rPr>
            </w:pPr>
            <w:r>
              <w:rPr>
                <w:rFonts w:cs="Times New Roman" w:ascii="Times New Roman" w:hAnsi="Times New Roman"/>
              </w:rPr>
              <w:t xml:space="preserve">У зв'язку з проведенням нами аудиту фінансової звітності наш обов'язок полягає в ознайомленні із </w:t>
            </w:r>
            <w:r>
              <w:rPr>
                <w:rFonts w:cs="Times New Roman" w:ascii="Times New Roman" w:hAnsi="Times New Roman"/>
                <w:spacing w:val="-1"/>
              </w:rPr>
              <w:t xml:space="preserve">зазначеною вище іншою інформацією та у розгляді питання проте, чи наявні суттєві невідповідності між іншою інформацією та фінансовою звітністю або нашими знаннями, одержаними в ході аудиту, та чине </w:t>
            </w:r>
            <w:r>
              <w:rPr>
                <w:rFonts w:cs="Times New Roman" w:ascii="Times New Roman" w:hAnsi="Times New Roman"/>
              </w:rPr>
              <w:t>містить інша інформація інших можливих суттєвих викривлень.</w:t>
            </w:r>
          </w:p>
          <w:p>
            <w:pPr>
              <w:pStyle w:val="Normal"/>
              <w:shd w:fill="FFFFFF" w:val="clear"/>
              <w:spacing w:lineRule="exact" w:line="230" w:before="202" w:after="200"/>
              <w:ind w:left="43" w:hanging="0"/>
              <w:jc w:val="both"/>
              <w:rPr>
                <w:rFonts w:ascii="Times New Roman" w:hAnsi="Times New Roman" w:cs="Times New Roman"/>
              </w:rPr>
            </w:pPr>
            <w:r>
              <w:rPr>
                <w:rFonts w:cs="Times New Roman" w:ascii="Times New Roman" w:hAnsi="Times New Roman"/>
                <w:spacing w:val="-1"/>
              </w:rPr>
              <w:t xml:space="preserve">На нашу думку, за результатами проведеної нами роботи у ході аудиту інформація, наведена в Звіті про управління </w:t>
            </w:r>
            <w:r>
              <w:rPr>
                <w:rFonts w:cs="Times New Roman" w:ascii="Times New Roman" w:hAnsi="Times New Roman"/>
                <w:iCs/>
                <w:spacing w:val="-1"/>
              </w:rPr>
              <w:t xml:space="preserve">та </w:t>
            </w:r>
            <w:r>
              <w:rPr>
                <w:rFonts w:cs="Times New Roman" w:ascii="Times New Roman" w:hAnsi="Times New Roman"/>
                <w:spacing w:val="-1"/>
              </w:rPr>
              <w:t xml:space="preserve">Звіті керівництва за фінансовий рік, за який підготовлена фінансова звітність, відповідає </w:t>
            </w:r>
            <w:r>
              <w:rPr>
                <w:rFonts w:cs="Times New Roman" w:ascii="Times New Roman" w:hAnsi="Times New Roman"/>
              </w:rPr>
              <w:t>фінансовій звітності</w:t>
            </w:r>
          </w:p>
          <w:p>
            <w:pPr>
              <w:pStyle w:val="Normal"/>
              <w:shd w:fill="FFFFFF" w:val="clear"/>
              <w:spacing w:lineRule="exact" w:line="230" w:before="202" w:after="200"/>
              <w:ind w:left="29" w:hanging="0"/>
              <w:jc w:val="both"/>
              <w:rPr>
                <w:rFonts w:ascii="Times New Roman" w:hAnsi="Times New Roman" w:cs="Times New Roman"/>
              </w:rPr>
            </w:pPr>
            <w:r>
              <w:rPr>
                <w:rFonts w:cs="Times New Roman" w:ascii="Times New Roman" w:hAnsi="Times New Roman"/>
              </w:rPr>
              <w:t xml:space="preserve">Крім того, виходячи з нашого знання та розуміння суб'єкта господарювання та його середовища, </w:t>
            </w:r>
            <w:r>
              <w:rPr>
                <w:rFonts w:cs="Times New Roman" w:ascii="Times New Roman" w:hAnsi="Times New Roman"/>
                <w:spacing w:val="-1"/>
              </w:rPr>
              <w:t xml:space="preserve">отриманих у ході аудиту, ми зобов'язані повідомляти про факт виявлення суттєвих викривлень у Звіті про управління та Звіті керівництва, та іншій інформації, які ми отримали до дати цього аудиторського </w:t>
            </w:r>
            <w:r>
              <w:rPr>
                <w:rFonts w:cs="Times New Roman" w:ascii="Times New Roman" w:hAnsi="Times New Roman"/>
              </w:rPr>
              <w:t>звіту. Ми не маємо що повідомити у цьому зв'язку.</w:t>
            </w:r>
          </w:p>
          <w:p>
            <w:pPr>
              <w:pStyle w:val="Normal"/>
              <w:shd w:fill="FFFFFF" w:val="clear"/>
              <w:spacing w:before="302" w:after="200"/>
              <w:ind w:left="43" w:hanging="0"/>
              <w:jc w:val="both"/>
              <w:rPr>
                <w:rFonts w:ascii="Times New Roman" w:hAnsi="Times New Roman" w:cs="Times New Roman"/>
                <w:b/>
                <w:b/>
              </w:rPr>
            </w:pPr>
            <w:r>
              <w:rPr>
                <w:rFonts w:cs="Times New Roman" w:ascii="Times New Roman" w:hAnsi="Times New Roman"/>
                <w:b/>
              </w:rPr>
              <w:t>Відповідальність управлінського персоналу за фінансову звітність</w:t>
            </w:r>
          </w:p>
          <w:p>
            <w:pPr>
              <w:pStyle w:val="Normal"/>
              <w:shd w:fill="FFFFFF" w:val="clear"/>
              <w:spacing w:lineRule="exact" w:line="230" w:before="58" w:after="200"/>
              <w:ind w:left="29" w:hanging="0"/>
              <w:jc w:val="both"/>
              <w:rPr>
                <w:rFonts w:ascii="Times New Roman" w:hAnsi="Times New Roman" w:cs="Times New Roman"/>
              </w:rPr>
            </w:pPr>
            <w:r>
              <w:rPr>
                <w:rFonts w:cs="Times New Roman" w:ascii="Times New Roman" w:hAnsi="Times New Roman"/>
                <w:spacing w:val="-1"/>
              </w:rPr>
              <w:t xml:space="preserve">Управлінський персонал несе відповідальність за складання і достовірне подання фінансової звітності </w:t>
            </w:r>
            <w:r>
              <w:rPr>
                <w:rFonts w:cs="Times New Roman" w:ascii="Times New Roman" w:hAnsi="Times New Roman"/>
              </w:rPr>
              <w:t xml:space="preserve">відповідно до МСФЗ та вимог Закону України «Про бухгалтерський облік та фінансову звітність в </w:t>
            </w:r>
            <w:r>
              <w:rPr>
                <w:rFonts w:cs="Times New Roman" w:ascii="Times New Roman" w:hAnsi="Times New Roman"/>
                <w:spacing w:val="-1"/>
              </w:rPr>
              <w:t xml:space="preserve">Україні» щодо фінансової звітності, а також за такий внутрішній контроль, який управлінський персонал визначає потрібним для того, щоб забезпечити складання фінансової звітності, що не містить суттєвих </w:t>
            </w:r>
            <w:r>
              <w:rPr>
                <w:rFonts w:cs="Times New Roman" w:ascii="Times New Roman" w:hAnsi="Times New Roman"/>
              </w:rPr>
              <w:t>викривлень внаслідок шахрайства або помилки.</w:t>
            </w:r>
          </w:p>
          <w:p>
            <w:pPr>
              <w:pStyle w:val="Normal"/>
              <w:shd w:fill="FFFFFF" w:val="clear"/>
              <w:spacing w:lineRule="exact" w:line="230" w:before="187" w:after="200"/>
              <w:ind w:left="14" w:hanging="0"/>
              <w:jc w:val="both"/>
              <w:rPr>
                <w:rFonts w:ascii="Times New Roman" w:hAnsi="Times New Roman" w:cs="Times New Roman"/>
              </w:rPr>
            </w:pPr>
            <w:r>
              <w:rPr>
                <w:rFonts w:cs="Times New Roman" w:ascii="Times New Roman" w:hAnsi="Times New Roman"/>
              </w:rPr>
              <w:t xml:space="preserve">При складанні фінансової звітності управлінський персонал несе відповідальність за оцінку здатності Компанії продовжувати безперервну діяльність, за розкриття у відповідних випадках відомостей, що стосуються безперервної діяльності, та за складання звітності на основі припущення про подальшу </w:t>
            </w:r>
            <w:r>
              <w:rPr>
                <w:rFonts w:cs="Times New Roman" w:ascii="Times New Roman" w:hAnsi="Times New Roman"/>
                <w:spacing w:val="-1"/>
              </w:rPr>
              <w:t xml:space="preserve">безперервну діяльність, крім випадків, коли управлінський персонал має намір ліквідувати Компанію або </w:t>
            </w:r>
            <w:r>
              <w:rPr>
                <w:rFonts w:cs="Times New Roman" w:ascii="Times New Roman" w:hAnsi="Times New Roman"/>
              </w:rPr>
              <w:t>припинити її діяльність, або коли в нього відсутня жодна реальна альтернатива, крім ліквідації або припинення діяльності.</w:t>
            </w:r>
          </w:p>
          <w:p>
            <w:pPr>
              <w:pStyle w:val="Normal"/>
              <w:shd w:fill="FFFFFF" w:val="clear"/>
              <w:spacing w:before="274" w:after="200"/>
              <w:ind w:left="14" w:hanging="0"/>
              <w:jc w:val="both"/>
              <w:rPr>
                <w:rFonts w:ascii="Times New Roman" w:hAnsi="Times New Roman" w:cs="Times New Roman"/>
                <w:b/>
                <w:b/>
              </w:rPr>
            </w:pPr>
            <w:r>
              <w:rPr>
                <w:rFonts w:cs="Times New Roman" w:ascii="Times New Roman" w:hAnsi="Times New Roman"/>
                <w:b/>
                <w:bCs/>
              </w:rPr>
              <w:t xml:space="preserve">Відповідальність аудитора за аудит </w:t>
            </w:r>
            <w:r>
              <w:rPr>
                <w:rFonts w:cs="Times New Roman" w:ascii="Times New Roman" w:hAnsi="Times New Roman"/>
                <w:b/>
              </w:rPr>
              <w:t>фінансової звітності</w:t>
            </w:r>
          </w:p>
          <w:p>
            <w:pPr>
              <w:pStyle w:val="Normal"/>
              <w:shd w:fill="FFFFFF" w:val="clear"/>
              <w:spacing w:lineRule="exact" w:line="230" w:before="72" w:after="200"/>
              <w:ind w:left="14" w:hanging="0"/>
              <w:jc w:val="both"/>
              <w:rPr>
                <w:rFonts w:ascii="Times New Roman" w:hAnsi="Times New Roman" w:cs="Times New Roman"/>
              </w:rPr>
            </w:pPr>
            <w:r>
              <w:rPr>
                <w:rFonts w:cs="Times New Roman" w:ascii="Times New Roman" w:hAnsi="Times New Roman"/>
              </w:rPr>
              <w:t xml:space="preserve">Наша мета полягає в отриманні обґрунтованої впевненості у тому, що фінансова звітність у цілому не містить суттєвих викривлень в наслідок шахрайства або помилки, та у випуску аудиторського звіту, що містить нашу думку. Обґрунтована впевненість є високим рівнем впевненості, але не є гарантією того, що аудит, проведений відповідно до МСА, завжди виявляє суттєві викривлення за їх наявності. Викривлення можуть виникати внаслідок шахрайства або помилки і вважаються суттєвими, якщо можна </w:t>
            </w:r>
            <w:r>
              <w:rPr>
                <w:rFonts w:cs="Times New Roman" w:ascii="Times New Roman" w:hAnsi="Times New Roman"/>
                <w:spacing w:val="-1"/>
              </w:rPr>
              <w:t xml:space="preserve">обґрунтовано очікувати, що окремо чи в сукупності вони вплинуть на економічні рішення користувачів, які </w:t>
            </w:r>
            <w:r>
              <w:rPr>
                <w:rFonts w:cs="Times New Roman" w:ascii="Times New Roman" w:hAnsi="Times New Roman"/>
              </w:rPr>
              <w:t>приймаються і на основі цієї фінансової звітності.</w:t>
            </w:r>
          </w:p>
          <w:p>
            <w:pPr>
              <w:pStyle w:val="Normal"/>
              <w:shd w:fill="FFFFFF" w:val="clear"/>
              <w:spacing w:lineRule="exact" w:line="245" w:before="173" w:after="200"/>
              <w:ind w:left="14" w:hanging="0"/>
              <w:jc w:val="both"/>
              <w:rPr>
                <w:rFonts w:ascii="Times New Roman" w:hAnsi="Times New Roman" w:cs="Times New Roman"/>
              </w:rPr>
            </w:pPr>
            <w:r>
              <w:rPr>
                <w:rFonts w:cs="Times New Roman" w:ascii="Times New Roman" w:hAnsi="Times New Roman"/>
                <w:spacing w:val="-1"/>
              </w:rPr>
              <w:t xml:space="preserve">У ході аудиту, що проводиться відповідно до МСА, ми застосовуємо професійне судження та зберігаємо </w:t>
            </w:r>
            <w:r>
              <w:rPr>
                <w:rFonts w:cs="Times New Roman" w:ascii="Times New Roman" w:hAnsi="Times New Roman"/>
              </w:rPr>
              <w:t>професійний скептицизм протягом всього аудиту. Крім того, ми виконуємо наступне:</w:t>
            </w:r>
          </w:p>
          <w:p>
            <w:pPr>
              <w:pStyle w:val="Normal"/>
              <w:widowControl w:val="false"/>
              <w:numPr>
                <w:ilvl w:val="0"/>
                <w:numId w:val="1"/>
              </w:numPr>
              <w:shd w:fill="FFFFFF" w:val="clear"/>
              <w:tabs>
                <w:tab w:val="clear" w:pos="720"/>
                <w:tab w:val="left" w:pos="360" w:leader="none"/>
              </w:tabs>
              <w:autoSpaceDE w:val="false"/>
              <w:spacing w:lineRule="exact" w:line="216" w:before="130" w:after="0"/>
              <w:jc w:val="both"/>
              <w:rPr>
                <w:rFonts w:ascii="Times New Roman" w:hAnsi="Times New Roman" w:cs="Times New Roman"/>
              </w:rPr>
            </w:pPr>
            <w:r>
              <w:rPr>
                <w:rFonts w:cs="Times New Roman" w:ascii="Times New Roman" w:hAnsi="Times New Roman"/>
              </w:rPr>
              <w:t xml:space="preserve">виявляємо та оцінюємо ризики суттєвого викривлення фінансової звітності внаслідок шахрайства </w:t>
            </w:r>
            <w:r>
              <w:rPr>
                <w:rFonts w:cs="Times New Roman" w:ascii="Times New Roman" w:hAnsi="Times New Roman"/>
                <w:spacing w:val="-1"/>
              </w:rPr>
              <w:t xml:space="preserve">або помилки; розробляємо та виконуємо аудиторські процедури у відповідь на ці ризики: отримуємо аудиторські докази, які є належними та достатніми і надають підстави для висловлення нашої думки. Ризик не виявлення суттєвого викривлення в результаті шахрайства є вищим, ніж ризик не виявлення </w:t>
            </w:r>
            <w:r>
              <w:rPr>
                <w:rFonts w:cs="Times New Roman" w:ascii="Times New Roman" w:hAnsi="Times New Roman"/>
              </w:rPr>
              <w:t>суттєвого викривлення в результаті помилки, оскільки шахрайські дії можуть включати змову, підробку, навмисний пропуск, викривлене подання інформації та дії в обхід системи внутрішнього контролю;</w:t>
            </w:r>
          </w:p>
          <w:p>
            <w:pPr>
              <w:pStyle w:val="Normal"/>
              <w:widowControl w:val="false"/>
              <w:shd w:fill="FFFFFF" w:val="clear"/>
              <w:tabs>
                <w:tab w:val="clear" w:pos="720"/>
                <w:tab w:val="left" w:pos="360" w:leader="none"/>
              </w:tabs>
              <w:autoSpaceDE w:val="false"/>
              <w:spacing w:lineRule="exact" w:line="216" w:before="130" w:after="0"/>
              <w:ind w:left="72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
              </w:numPr>
              <w:shd w:fill="FFFFFF" w:val="clear"/>
              <w:tabs>
                <w:tab w:val="clear" w:pos="720"/>
                <w:tab w:val="left" w:pos="360" w:leader="none"/>
              </w:tabs>
              <w:autoSpaceDE w:val="false"/>
              <w:spacing w:lineRule="exact" w:line="216" w:before="86" w:after="0"/>
              <w:ind w:left="720" w:right="461" w:hanging="360"/>
              <w:jc w:val="both"/>
              <w:rPr>
                <w:rFonts w:ascii="Times New Roman" w:hAnsi="Times New Roman" w:cs="Times New Roman"/>
              </w:rPr>
            </w:pPr>
            <w:r>
              <w:rPr>
                <w:rFonts w:cs="Times New Roman" w:ascii="Times New Roman" w:hAnsi="Times New Roman"/>
                <w:spacing w:val="-1"/>
              </w:rPr>
              <w:t xml:space="preserve">отримуємо розуміння системи внутрішнього контролю, що стосується аудиту, з метою розробки </w:t>
            </w:r>
            <w:r>
              <w:rPr>
                <w:rFonts w:cs="Times New Roman" w:ascii="Times New Roman" w:hAnsi="Times New Roman"/>
              </w:rPr>
              <w:t>аудиторських процедур, які відповідають обставинам, а не з метою висловлення думки щодо ефективності внутрішнього контролю Компанії;</w:t>
            </w:r>
          </w:p>
          <w:p>
            <w:pPr>
              <w:pStyle w:val="Normal"/>
              <w:widowControl w:val="false"/>
              <w:shd w:fill="FFFFFF" w:val="clear"/>
              <w:tabs>
                <w:tab w:val="clear" w:pos="720"/>
                <w:tab w:val="left" w:pos="360" w:leader="none"/>
              </w:tabs>
              <w:autoSpaceDE w:val="false"/>
              <w:spacing w:lineRule="exact" w:line="216" w:before="86" w:after="0"/>
              <w:ind w:right="461"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
              </w:numPr>
              <w:shd w:fill="FFFFFF" w:val="clear"/>
              <w:tabs>
                <w:tab w:val="clear" w:pos="720"/>
                <w:tab w:val="left" w:pos="360" w:leader="none"/>
              </w:tabs>
              <w:autoSpaceDE w:val="false"/>
              <w:spacing w:lineRule="exact" w:line="230" w:before="72" w:after="0"/>
              <w:jc w:val="both"/>
              <w:rPr/>
            </w:pPr>
            <w:r>
              <w:rPr>
                <w:rFonts w:cs="Times New Roman" w:ascii="Times New Roman" w:hAnsi="Times New Roman"/>
                <w:spacing w:val="-1"/>
              </w:rPr>
              <w:t xml:space="preserve">оцінюємо належний характер застосованої облікової політики та обґрунтованість бухгалтерських </w:t>
            </w:r>
            <w:r>
              <w:rPr>
                <w:rFonts w:cs="Times New Roman" w:ascii="Times New Roman" w:hAnsi="Times New Roman"/>
              </w:rPr>
              <w:t>оцінок і відповідного розкриття інформації, підготовленої управлінським персоналом;</w:t>
            </w:r>
          </w:p>
          <w:p>
            <w:pPr>
              <w:pStyle w:val="Normal"/>
              <w:numPr>
                <w:ilvl w:val="0"/>
                <w:numId w:val="1"/>
              </w:numPr>
              <w:shd w:fill="FFFFFF" w:val="clear"/>
              <w:spacing w:lineRule="exact" w:line="230" w:before="518" w:after="200"/>
              <w:jc w:val="both"/>
              <w:rPr>
                <w:rFonts w:ascii="Times New Roman" w:hAnsi="Times New Roman" w:cs="Times New Roman"/>
              </w:rPr>
            </w:pPr>
            <w:r>
              <w:rPr>
                <w:rFonts w:cs="Times New Roman" w:ascii="Times New Roman" w:hAnsi="Times New Roman"/>
              </w:rPr>
              <w:t xml:space="preserve">робимо висновок про правомірність застосування управлінським персоналом припущення про </w:t>
            </w:r>
            <w:r>
              <w:rPr>
                <w:rFonts w:cs="Times New Roman" w:ascii="Times New Roman" w:hAnsi="Times New Roman"/>
                <w:spacing w:val="-1"/>
              </w:rPr>
              <w:t xml:space="preserve">безперервність діяльності та на основі отриманих аудиторських доказів – висновок про наявність </w:t>
            </w:r>
            <w:r>
              <w:rPr>
                <w:rFonts w:cs="Times New Roman" w:ascii="Times New Roman" w:hAnsi="Times New Roman"/>
              </w:rPr>
              <w:t>суттєвої невизначеності у зв'язку з подіями або умовами, які можуть викликати значні сумніви у спроможності Компанії продовжувати свою діяльність на безперервній основі. Якщо ми дійшли Висновку про наявність суттєвої невизначеності ми повинні привернути увагу у нашому аудиторському звіті до відповідного розкриття інформації у фінансовій звітності або, якщо таке розкриття є неналежним, модифікувати нашу думку. Наші висновки ґрунтуються на аудиторських доказах, отриманих до дати нашого звіту аудитора. Про те майбутні події або умови можуть призвести до того, що Компанія втратить здатність продовжувати свою діяльність на безперервній основі;</w:t>
            </w:r>
          </w:p>
          <w:p>
            <w:pPr>
              <w:pStyle w:val="Normal"/>
              <w:numPr>
                <w:ilvl w:val="0"/>
                <w:numId w:val="1"/>
              </w:numPr>
              <w:shd w:fill="FFFFFF" w:val="clear"/>
              <w:spacing w:lineRule="exact" w:line="230" w:before="58" w:after="200"/>
              <w:jc w:val="both"/>
              <w:rPr>
                <w:rFonts w:ascii="Times New Roman" w:hAnsi="Times New Roman" w:cs="Times New Roman"/>
              </w:rPr>
            </w:pPr>
            <w:r>
              <w:rPr>
                <w:rFonts w:cs="Times New Roman" w:ascii="Times New Roman" w:hAnsi="Times New Roman"/>
              </w:rPr>
              <w:t>проводимо оцінку подання фінансової звітності в цілому, її структури та змісту, включаючи розкриття інформації, а також того, чи розкриває фінансова звітність операції та події, покладені в її основу, так. Щоб було забезпечено їхнє достовірне подання.</w:t>
            </w:r>
          </w:p>
          <w:p>
            <w:pPr>
              <w:pStyle w:val="Normal"/>
              <w:shd w:fill="FFFFFF" w:val="clear"/>
              <w:spacing w:lineRule="exact" w:line="245" w:before="43" w:after="200"/>
              <w:ind w:left="14" w:hanging="0"/>
              <w:jc w:val="both"/>
              <w:rPr>
                <w:rFonts w:ascii="Times New Roman" w:hAnsi="Times New Roman" w:cs="Times New Roman"/>
              </w:rPr>
            </w:pPr>
            <w:r>
              <w:rPr>
                <w:rFonts w:cs="Times New Roman" w:ascii="Times New Roman" w:hAnsi="Times New Roman"/>
              </w:rPr>
              <w:t>Ми здійснюємо інформаційну взаємодію з управлінським персоналом, повідомляючи їм, серед іншого, про запланований обсяг та строки аудиту, а також про суттєві зауваження за результатами аудиту, у тому числі про значні недоліки системи внутрішнього контролю, які ми виявляємо у ході аудиту.</w:t>
            </w:r>
          </w:p>
          <w:p>
            <w:pPr>
              <w:pStyle w:val="Normal"/>
              <w:shd w:fill="FFFFFF" w:val="clear"/>
              <w:spacing w:lineRule="exact" w:line="230" w:before="187" w:after="475"/>
              <w:ind w:left="29" w:hanging="0"/>
              <w:jc w:val="both"/>
              <w:rPr>
                <w:rFonts w:ascii="Times New Roman" w:hAnsi="Times New Roman" w:cs="Times New Roman"/>
              </w:rPr>
            </w:pPr>
            <w:r>
              <w:rPr>
                <w:rFonts w:cs="Times New Roman" w:ascii="Times New Roman" w:hAnsi="Times New Roman"/>
              </w:rPr>
              <w:t>Ключовий партнер з аудиту, відповідальний за завдання з аудиту, за результатами якого випущено цей звіт незалежного аудитора, - Коваленко Тарас Іванович.</w:t>
            </w:r>
          </w:p>
          <w:p>
            <w:pPr>
              <w:pStyle w:val="Normal"/>
              <w:shd w:fill="FFFFFF" w:val="clear"/>
              <w:spacing w:lineRule="exact" w:line="230"/>
              <w:jc w:val="both"/>
              <w:rPr>
                <w:rFonts w:ascii="Times New Roman" w:hAnsi="Times New Roman" w:cs="Times New Roman"/>
                <w:b/>
                <w:b/>
              </w:rPr>
            </w:pPr>
            <w:r>
              <w:rPr>
                <w:rFonts w:cs="Times New Roman" w:ascii="Times New Roman" w:hAnsi="Times New Roman"/>
                <w:b/>
              </w:rPr>
              <w:t>ТОВ АФ «ПрайсвотерхаусКуперс (Аудит)»</w:t>
            </w:r>
          </w:p>
          <w:p>
            <w:pPr>
              <w:pStyle w:val="Normal"/>
              <w:shd w:fill="FFFFFF" w:val="clear"/>
              <w:spacing w:lineRule="exact" w:line="230"/>
              <w:jc w:val="both"/>
              <w:rPr>
                <w:rFonts w:ascii="Times New Roman" w:hAnsi="Times New Roman" w:cs="Times New Roman"/>
              </w:rPr>
            </w:pPr>
            <w:r>
              <w:rPr>
                <w:rFonts w:cs="Times New Roman" w:ascii="Times New Roman" w:hAnsi="Times New Roman"/>
              </w:rPr>
              <w:t xml:space="preserve">Номер реєстрації у Реєстрі аудиторів та </w:t>
            </w:r>
          </w:p>
          <w:p>
            <w:pPr>
              <w:pStyle w:val="Normal"/>
              <w:shd w:fill="FFFFFF" w:val="clear"/>
              <w:spacing w:lineRule="exact" w:line="230"/>
              <w:jc w:val="both"/>
              <w:rPr/>
            </w:pPr>
            <w:r>
              <w:rPr>
                <w:rFonts w:cs="Times New Roman" w:ascii="Times New Roman" w:hAnsi="Times New Roman"/>
              </w:rPr>
              <w:t>суб'єктів аудиторської діяльності 0152</w:t>
            </w:r>
          </w:p>
          <w:p>
            <w:pPr>
              <w:pStyle w:val="Normal"/>
              <w:shd w:fill="FFFFFF" w:val="clear"/>
              <w:spacing w:lineRule="exact" w:line="230"/>
              <w:jc w:val="both"/>
              <w:rPr>
                <w:rFonts w:ascii="Times New Roman" w:hAnsi="Times New Roman" w:cs="Times New Roman"/>
                <w:b/>
                <w:b/>
              </w:rPr>
            </w:pPr>
            <w:r>
              <w:rPr>
                <w:rFonts w:cs="Times New Roman" w:ascii="Times New Roman" w:hAnsi="Times New Roman"/>
                <w:b/>
              </w:rPr>
            </w:r>
          </w:p>
          <w:p>
            <w:pPr>
              <w:pStyle w:val="Normal"/>
              <w:shd w:fill="FFFFFF" w:val="clear"/>
              <w:spacing w:lineRule="exact" w:line="230"/>
              <w:jc w:val="both"/>
              <w:rPr>
                <w:rFonts w:ascii="Times New Roman" w:hAnsi="Times New Roman" w:cs="Times New Roman"/>
                <w:b/>
                <w:b/>
              </w:rPr>
            </w:pPr>
            <w:r>
              <w:rPr>
                <w:rFonts w:cs="Times New Roman" w:ascii="Times New Roman" w:hAnsi="Times New Roman"/>
                <w:b/>
              </w:rPr>
              <w:t>Коваленко Тарас Іванович</w:t>
            </w:r>
          </w:p>
          <w:p>
            <w:pPr>
              <w:pStyle w:val="Normal"/>
              <w:shd w:fill="FFFFFF" w:val="clear"/>
              <w:spacing w:lineRule="exact" w:line="230"/>
              <w:ind w:left="14" w:hanging="0"/>
              <w:jc w:val="both"/>
              <w:rPr>
                <w:rFonts w:ascii="Times New Roman" w:hAnsi="Times New Roman" w:cs="Times New Roman"/>
              </w:rPr>
            </w:pPr>
            <w:r>
              <w:rPr>
                <w:rFonts w:cs="Times New Roman" w:ascii="Times New Roman" w:hAnsi="Times New Roman"/>
              </w:rPr>
              <w:t>Номер реєстрації у Реєстрі аудиторів та</w:t>
            </w:r>
          </w:p>
          <w:p>
            <w:pPr>
              <w:pStyle w:val="Normal"/>
              <w:shd w:fill="FFFFFF" w:val="clear"/>
              <w:spacing w:lineRule="exact" w:line="230"/>
              <w:jc w:val="both"/>
              <w:rPr>
                <w:rFonts w:ascii="Times New Roman" w:hAnsi="Times New Roman" w:cs="Times New Roman"/>
              </w:rPr>
            </w:pPr>
            <w:r>
              <w:rPr>
                <w:rFonts w:cs="Times New Roman" w:ascii="Times New Roman" w:hAnsi="Times New Roman"/>
              </w:rPr>
              <w:t>суб'єктів аудиторської діяльності 101806</w:t>
            </w:r>
          </w:p>
          <w:p>
            <w:pPr>
              <w:pStyle w:val="Normal"/>
              <w:shd w:fill="FFFFFF" w:val="clear"/>
              <w:spacing w:lineRule="exact" w:line="23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before="86" w:after="200"/>
              <w:rPr>
                <w:rFonts w:ascii="Times New Roman" w:hAnsi="Times New Roman" w:cs="Times New Roman"/>
                <w:b/>
                <w:b/>
              </w:rPr>
            </w:pPr>
            <w:r>
              <w:rPr>
                <w:rFonts w:cs="Times New Roman" w:ascii="Times New Roman" w:hAnsi="Times New Roman"/>
                <w:b/>
              </w:rPr>
              <w:t>м. Київ, Україна</w:t>
            </w:r>
          </w:p>
          <w:p>
            <w:pPr>
              <w:pStyle w:val="Normal"/>
              <w:shd w:fill="FFFFFF" w:val="clear"/>
              <w:spacing w:before="259" w:after="200"/>
              <w:ind w:left="14" w:hanging="0"/>
              <w:rPr>
                <w:rFonts w:ascii="Times New Roman" w:hAnsi="Times New Roman" w:cs="Times New Roman"/>
                <w:b/>
                <w:b/>
              </w:rPr>
            </w:pPr>
            <w:r>
              <w:rPr>
                <w:rFonts w:cs="Times New Roman" w:ascii="Times New Roman" w:hAnsi="Times New Roman"/>
                <w:b/>
              </w:rPr>
              <w:t>14 квітня 2021 року</w:t>
            </w:r>
          </w:p>
          <w:p>
            <w:pPr>
              <w:pStyle w:val="Normal"/>
              <w:widowControl w:val="false"/>
              <w:autoSpaceDE w:val="false"/>
              <w:spacing w:lineRule="auto" w:line="240" w:before="0" w:after="0"/>
              <w:rPr>
                <w:rFonts w:ascii="Times New Roman CYR;Times New Roman" w:hAnsi="Times New Roman CYR;Times New Roman" w:cs="Times New Roman CYR;Times New Roman"/>
                <w:b/>
                <w:b/>
                <w:sz w:val="24"/>
                <w:szCs w:val="24"/>
              </w:rPr>
            </w:pPr>
            <w:r>
              <w:rPr>
                <w:rFonts w:cs="Times New Roman CYR;Times New Roman" w:ascii="Times New Roman CYR;Times New Roman" w:hAnsi="Times New Roman CYR;Times New Roman"/>
                <w:b/>
                <w:sz w:val="24"/>
                <w:szCs w:val="24"/>
              </w:rPr>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XVI. Твердження щодо річної інформації</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Офiцiйна позицiя осiб, якi здiйснюють управлiнськi функцiї та пiдписують рiчну iнформацiю емiтента, така, що, наскiльки це їм вiдомо, рiчна фiнансова звiтнiсть, пiдготовлена вiдповiдно до стандартiв бухгалтерського облiку, що вимагаються згiдно iз Законом України "Про бухгалтерський облiк та фiнансову звiтнiсть в Українi", мiстить достовiрне та об'єктивне подання iнформацiї про стан активiв, пасивiв, фiнансовий стан, прибутки та збитки емiтента, звiт керiвництва включає достовiрне та об'єктивне подання iнформацiї про розвиток i здiйснення господарської дiяльностi та стан емiтента разом з описом основних ризикiв та невизначеностей, з якими Товариство стикається у своїй господарськiй дiяльностi.</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b/>
          <w:bCs/>
          <w:sz w:val="28"/>
          <w:szCs w:val="28"/>
        </w:rPr>
        <w:t>XIX. Відомості щодо особливої інформації та інформації про іпотечні цінні папери, що виникала протяг</w:t>
      </w:r>
      <w:r>
        <w:rPr/>
        <w:t>ом звітного періоду</w:t>
      </w:r>
    </w:p>
    <w:tbl>
      <w:tblPr>
        <w:tblW w:w="10000" w:type="dxa"/>
        <w:jc w:val="left"/>
        <w:tblInd w:w="-7" w:type="dxa"/>
        <w:tblLayout w:type="fixed"/>
        <w:tblCellMar>
          <w:top w:w="0" w:type="dxa"/>
          <w:left w:w="108" w:type="dxa"/>
          <w:bottom w:w="0" w:type="dxa"/>
          <w:right w:w="108" w:type="dxa"/>
        </w:tblCellMar>
      </w:tblPr>
      <w:tblGrid>
        <w:gridCol w:w="1450"/>
        <w:gridCol w:w="2250"/>
        <w:gridCol w:w="6300"/>
      </w:tblGrid>
      <w:tr>
        <w:trPr>
          <w:trHeight w:val="20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Дата виникнення події</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b/>
                <w:bCs/>
              </w:rPr>
              <w:t>Дата оприлюднення Повідомлення (Повідомлення про інформацію) у загальнодоступній інформаційній базі даних НКЦПФР або через особу, яка провадить діяльність з оприлюднення регульованої інформації від імені учасників фондового ринку</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Вид інформації</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03.2020</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ідомості про зміну складу посадових осіб емітента</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04.2020</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ідомості про зміну складу посадових осіб емітента</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04.2020</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rPr>
              <w:t>Відомості про прийняття рішення про попереднє надання згоди на вчинення значних правочинів</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8.04.2020</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ідомості про зміну складу посадових осіб емітента</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08.2020</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ідомості про прийняття рішення про надання згоди на вчинення значних правочинів</w:t>
            </w:r>
          </w:p>
        </w:tc>
      </w:tr>
    </w:tbl>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sectPr>
      <w:type w:val="nextPage"/>
      <w:pgSz w:w="12240" w:h="15840"/>
      <w:pgMar w:left="140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345"/>
        </w:tabs>
        <w:ind w:left="0" w:hanging="0"/>
      </w:pPr>
      <w:rPr>
        <w:rFonts w:ascii="Arial" w:hAnsi="Arial" w:cs="Arial" w:hint="default"/>
      </w:rPr>
    </w:lvl>
  </w:abstractNum>
  <w:abstractNum w:abstractNumId="3">
    <w:lvl w:ilvl="0">
      <w:numFmt w:val="bullet"/>
      <w:lvlText w:val="•"/>
      <w:lvlJc w:val="left"/>
      <w:pPr>
        <w:tabs>
          <w:tab w:val="num" w:pos="346"/>
        </w:tabs>
        <w:ind w:left="0" w:hanging="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1:04:00Z</dcterms:created>
  <dc:creator>Tamila</dc:creator>
  <dc:description/>
  <cp:keywords/>
  <dc:language>en-US</dc:language>
  <cp:lastModifiedBy>Olena MAIDANNYK</cp:lastModifiedBy>
  <dcterms:modified xsi:type="dcterms:W3CDTF">2021-04-29T11:04:00Z</dcterms:modified>
  <cp:revision>2</cp:revision>
  <dc:subject/>
  <dc:title/>
</cp:coreProperties>
</file>