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еман Ладiсл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3062, м.Київ, вул. Чистяківська,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pPr>
      <w:r>
        <w:rPr>
          <w:rFonts w:cs="Times New Roman CYR" w:ascii="Times New Roman CYR" w:hAnsi="Times New Roman CYR"/>
          <w:sz w:val="24"/>
          <w:szCs w:val="24"/>
        </w:rPr>
        <w:tab/>
        <w:t>1435757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4) 492-98-00, (044) 492-98-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olena.maidannyk@otis.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862" w:type="dxa"/>
        <w:jc w:val="left"/>
        <w:tblInd w:w="-469" w:type="dxa"/>
        <w:tblLayout w:type="fixed"/>
        <w:tblCellMar>
          <w:top w:w="0" w:type="dxa"/>
          <w:left w:w="108" w:type="dxa"/>
          <w:bottom w:w="0" w:type="dxa"/>
          <w:right w:w="108" w:type="dxa"/>
        </w:tblCellMar>
      </w:tblPr>
      <w:tblGrid>
        <w:gridCol w:w="1262"/>
        <w:gridCol w:w="2100"/>
        <w:gridCol w:w="2700"/>
        <w:gridCol w:w="4400"/>
        <w:gridCol w:w="2000"/>
        <w:gridCol w:w="2400"/>
      </w:tblGrid>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чинення ді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міни (призначено, звільнено, обрано або 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сада</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батькові або повне найменування юрид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дентифікаційний код юридичної особ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в статутному капіталі емітента (у відсотках)</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лександр Резнi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припинити повноваження члена Наглядової ради Товариства Олександра Резнiка. Підстава такого рішення: рішення Загальних зборів акціонерів Товариства від 27.04.2020 р. (Протокол Загальних зборів акціонерів № 20 від 27.04.2020 р.). Непогашеної судимості за корисливі та посадові злочини не має. Посадова особа перебувала на посаді члена Наглядової ради Товариства з 14.05.2018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бi Смiт</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припинити повноваження члена Наглядової ради Товариства Тобi Смiта. Підстава такого рішення: рішення Загальних зборів акціонерів Товариства від 27.04.2020 р. (Протокол Загальних зборів акціонерів № 20 від 27.04.2020 р.). Непогашеної судимості за корисливі та посадові злочини не має. Посадова особа перебувала на посаді члена Наглядової ради Товариства з 25.04.2018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дер Антар</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припинити повноваження члена Наглядової ради Товариства Надера Антара. Підстава такого рішення: рішення Загальних зборів акціонерів Товариства від 27.04.2020 р. (Протокол Загальних зборів акціонерів № 20 від 27.04.2020 р.). Непогашеної судимості за корисливі та посадові злочини не має. Посадова особа перебувала на посаді члена Наглядової ради Товариства з 25.04.2018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на Клей</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Загальними зборами акціонерів Товариства 27.04.2020 р. прийнято рішення припинити повноваження члена Наглядової ради Товариства Яни Клей. Підстава такого рішення: рішення Загальних зборів акціонерів Товариства від 27.04.2020 р. (Протокол Загальних зборів акціонерів № 20 від 27.04.2020 р.). Непогашеної судимості за корисливі та посадові злочини не має. Посадова особа перебувала на посаді члена Наглядової ради Товариства з 27.04.2017 р. Акціями Товариства не володіє. </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хайло Пономаренк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припинити повноваження члена Наглядової ради Товариства Михайла Пономаренка. Підстава такого рішення: рішення Загальних зборів акціонерів Товариства від 27.04.2020 р. (Протокол Загальних зборів акціонерів № 20 від 27.04.2020 р.). У зв'язку з припиненням повноважень посадової особи, як члена Наглядової ради, припинено повноваження як Голови Наглядової ради Товариства. Непогашеної судимості за корисливі та посадові злочини не має. Посадова особа перебувала на посаді члена Наглядової ради Товариства з 27.04.2017 р., на посаді Голови Наглядової ради - з 23.03.2020 р. Акціями Товариства не володіє. Замість особи, повноваження якої припинено, як Голови Наглядової ради, нікого не обрано.</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дер Антар</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обрати членом Наглядової ради Товариства, представника акціонера - ТОВ "OTIS Investments L.L.C.", якому належить 97,7485 % статутного капіталу Товариства, Надера Антара. Підстава такого рішення: рішення Загальних зборів акціонерів Товариства від 27.04.2020 р. (Протокол Загальних зборів акціонерів №20 від 27.04.2020 р.). Термін, на який обрано: на 3 (три) роки. Непогашеної судимості за корисливі та посадові злочини не має. Акціями Товариства не володіє. Перелік попередніх посад за останні п'ять років: Генеральний директор.</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бi Смiт</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обрати членом Наглядової ради Товариства, представника акціонера - ТОВ "OTIS Investments L.L.C.", якому належить 97,7485 % статутного капіталу Товариства, Тобi Смiта. Підстава такого рішення: рішення Загальних зборів акціонерів Товариства від 27.04.2020 р. (Протокол Загальних зборів акціонерів №20 від 27.04.2020 р.). Термін, на який обрано: на 3 (три) роки. Непогашеної судимості за корисливі та посадові злочини не має. Акціями Товариства не володіє. Перелік попередніх посад за останні п'ять років: директор з правових питань і комплаєнсу.</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хайло Пономаренк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обрати членом Наглядової ради Товариства, представника акціонера - ТОВ "OTIS Investments L.L.C.", якому належить 97,7485 % статутного капіталу Товариства, Михайла Пономаренка. Підстава такого рішення: рішення Загальних зборів акціонерів Товариства від 27.04.2020 р. (Протокол Загальних зборів акціонерів №20 від 27.04.2020 р.). Термін, на який обрано: на 3 (три) роки. Непогашеної судимості за корисливі та посадові злочини не має. Акціями Товариства не володіє. Перелік попередніх посад за останні п'ять років: пенсіонер.</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лія Пономаренк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обрати членом Наглядової ради Товариства, представника акціонера - ТОВ "OTIS Investments L.L.C.", якому належить 97,7485 % статутного капіталу Товариства, Юлію Пономаренко. Підстава такого рішення: рішення Загальних зборів акціонерів Товариства від 27.04.2020 р. (Протокол Загальних зборів акціонерів №20 від 27.04.2020 р.). Термін, на який обрано: на 3 (три) роки. Непогашеної судимості за корисливі та посадові злочини не має. Акціями Товариства не володіє. Перелік попередніх посад за останні п'ять років: старший фінансовий директор.</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ихан Озкараман</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0 р. прийнято рішення обрати членом Наглядової ради Товариства, представника акціонера - ТОВ "OTIS Investments L.L.C.", якому належить 97,7485 % статутного капіталу Товариства, Джихана Озкарамана. Підстава такого рішення: рішення Загальних зборів акціонерів Товариства від 27.04.2020 р. (Протокол Загальних зборів акціонерів №20 від 27.04.2020 р.). Термін, на який обрано: на 3 (три) роки. Непогашеної судимості за корисливі та посадові злочини не має. Акціями Товариства не володіє. Перелік попередніх посад за останні п'ять років: Генеральний директор.</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orient="landscape" w:w="16838" w:h="11906"/>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40:00Z</dcterms:created>
  <dc:creator>Tamila</dc:creator>
  <dc:description/>
  <dc:language>en-US</dc:language>
  <cp:lastModifiedBy>Tamila</cp:lastModifiedBy>
  <dcterms:modified xsi:type="dcterms:W3CDTF">2020-04-27T14:40:00Z</dcterms:modified>
  <cp:revision>2</cp:revision>
  <dc:subject/>
  <dc:title/>
</cp:coreProperties>
</file>