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ий 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ан Ладiслав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iонерне товариство "ОТI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3062, м.Київ, вул. Чистяківська,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143575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(044) 492-98-00, (044) 492-98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olena.maidannyk@otis.c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прийняття рішення про попереднє надання згоди на вчинення значних правочин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4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00"/>
        <w:gridCol w:w="2500"/>
        <w:gridCol w:w="2500"/>
        <w:gridCol w:w="3400"/>
      </w:tblGrid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прийняття рішенн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ранична сукупна вартість правочинів (тис.грн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артість активів емітента за даними останньої річної фінансової звітності (тис.грн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іввідношення граничної сукупної вартості правочинів до вартості активів емітента за даними останньої річної фінансової звітності (у відсотках)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.04.202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 346 44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6 74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9,163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гальними зборами акціонерів Товариства 27.04.2020 р. прийнято рішення про попереднє надання згоди на вчинення значних правочинів, що вчинятимуться Товариством у ході поточної господарської діяльності протягом одного року з дня прийняття цього рішення, наступного характеру: поставка ліфтового обладнання та запасних частин, граничною сукупною вартістю 80 000 000, 00 Євро, що становить 2 346 448 000 грн. відповідно до курсу НБУ на дату прийняття рішенн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ранична сукупна вартість правочинів - 2 346 448 тис. гр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артість активів емітента за даними останньої річної фінансової звітності - 546 749 тис. гр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піввідношення граничної сукупної вартості правочинів до вартості активів емітента за даними останньої річної фінансової звітності - 429,163%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гальна кількість голосуючих акцій - 677 556 шт., кількість голосуючих акцій, що зареєструвалися для участі у загальних зборах - 677 556 шт., кількість голосуючих акцій, що проголосували "за" прийняття рішення - 677 556 шт., кількість голосуючих акцій, що проголосували "проти" прийняття рішення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3:00Z</dcterms:created>
  <dc:creator>Tamila</dc:creator>
  <dc:description/>
  <dc:language>en-US</dc:language>
  <cp:lastModifiedBy>Tamila</cp:lastModifiedBy>
  <dcterms:modified xsi:type="dcterms:W3CDTF">2020-04-28T08:03:00Z</dcterms:modified>
  <cp:revision>2</cp:revision>
  <dc:subject/>
  <dc:title/>
</cp:coreProperties>
</file>