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3062, м.Київ, вул. Чистякiвська, 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pPr>
      <w:r>
        <w:rPr>
          <w:rFonts w:cs="Times New Roman CYR" w:ascii="Times New Roman CYR" w:hAnsi="Times New Roman CYR"/>
          <w:sz w:val="24"/>
          <w:szCs w:val="24"/>
        </w:rPr>
        <w:tab/>
        <w:t>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Pavlo.Tkachu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62" w:type="dxa"/>
        <w:jc w:val="left"/>
        <w:tblInd w:w="-469" w:type="dxa"/>
        <w:tblLayout w:type="fixed"/>
        <w:tblCellMar>
          <w:top w:w="0" w:type="dxa"/>
          <w:left w:w="108" w:type="dxa"/>
          <w:bottom w:w="0" w:type="dxa"/>
          <w:right w:w="108" w:type="dxa"/>
        </w:tblCellMar>
      </w:tblPr>
      <w:tblGrid>
        <w:gridCol w:w="1262"/>
        <w:gridCol w:w="2100"/>
        <w:gridCol w:w="2700"/>
        <w:gridCol w:w="4400"/>
        <w:gridCol w:w="2000"/>
        <w:gridCol w:w="2400"/>
      </w:tblGrid>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чинення ді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ни (призначено, звільнено, обрано або 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ада</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батькові або повне найменування юрид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в статутному капіталі емітента (у відсотках)</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евізор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жулiо Фiнзi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Ревізора Товариства Джулiо Фiнзi. Підстава такого рішення: рішення загальних зборів акціонерів Товариства (Протокол про підсумки голосування від 06.01.2023 р.). Непогашеної судимості за корисливі та посадові злочини не має. Посадова особа перебувала на посаді Ревізора Товариства з 25.04.2018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евізор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атаріна Карадуман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значити Ревізором Товариства Катаріну Карадуман.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фінансовий директор.</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iя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члена Наглядової ради Товариства Юлiї Пономаренко. Підстава такого рішення: рішення загальних зборів акціонерів Товариства (Протокол про підсумки голосування від 06.01.2023 р.). У зв'язку з припиненням повноважень посадової особи, як члена Наглядової ради, припинено повноваження як Голови Наглядової ради Товариства. Непогашеної судимості за корисливі та посадові злочини не має. Посадова особа перебувала на посаді члена Наглядової ради Товариства з 27.04.2020 р., на посаді Голови Наглядової ради Товариства - з 28.04.2020 р. Акціями Товариства не володіє.</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мість особи, повноваження якої припинено, як Голови Наглядової ради, нікого не обрано.</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стоф Греве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члена Наглядової ради Товариства Кристофа Гревена. Підстава такого рішення: рішення загальних зборів акціонерів Товариства (Протокол про підсумки голосування від 06.01.2023 р.). Непогашеної судимості за корисливі та посадові злочини не має. Посадова особа перебувала на посаді члена Наглядової ради Товариства з 02.09.2021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ер Антар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члена Наглядової ради Товариства Надера Антара. Підстава такого рішення: рішення загальних зборів акціонерів Товариства (Протокол про підсумки голосування від 06.01.2023 р.). Непогашеної судимості за корисливі та посадові злочини не має. Посадова особа перебувала на посаді члена Наглядової ради Товариства з 27.04.2020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члена Наглядової ради Товариства Джихана Озкарамана. Підстава такого рішення: рішення загальних зборів акціонерів Товариства (Протокол про підсумки голосування від 06.01.2023 р.). Непогашеної судимості за корисливі та посадові злочини не має. Посадова особа перебувала на посаді члена Наглядової ради Товариства з 27.04.2020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припинити повноваження члена Наглядової ради Товариства Михайла Пономаренка. Підстава такого рішення: рішення загальних зборів акціонерів Товариства (Протокол про підсумки голосування від 06.01.2023 р.). Непогашеної судимості за корисливі та посадові злочини не має. Посадова особа перебувала на посаді члена Наглядової ради Товариства з 27.04.2020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iя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обрати членом Наглядової ради Товариства - представника акціонера Товариства ОТІS Elevator Company, якому належить 97,748526 % статутного капіталу Товариства, Юлiю Пономаренко.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старший фінансовий директор, директор фінансовий,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стоф Греве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обрати членом Наглядової ради Товариства - представника акціонера Товариства ОТІS Elevator Company, якому належить 97,748526 % статутного капіталу Товариства, Кристофа Гревена.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Віце-президент,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обрати членом Наглядової ради Товариства - представника акціонера Товариства ОТІS Elevator Company, якому належить 97,748526% статутного капіталу Товариства, Михайла Пономаренка.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обрати членом Наглядової ради Товариства - представника акціонера Товариства ОТІS Elevator Company, якому належить 97,748526% статутного капіталу Товариства, Джихана Озкарамана.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генеральний директор, директор з продажу та маркетингу,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згур Аре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які були проведені дистанційно 30.12.2022 р., 06.01.2023 р. прийнято рішення обрати членом Наглядової ради Товариства - представника акціонера Товариства ОТІS Elevator Company, якому належить 97,748526% статутного капіталу Товариства, Озгура Арена. Підстава такого рішення: рішення загальних зборів акціонерів Товариства (Протокол про підсумки голосування від 06.01.2023 р.).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генеральний директор, виконавчий директор, керівник маркет груп.</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6:35:00Z</dcterms:created>
  <dc:creator>Таміла</dc:creator>
  <dc:description/>
  <dc:language>en-US</dc:language>
  <cp:lastModifiedBy>Таміла</cp:lastModifiedBy>
  <dcterms:modified xsi:type="dcterms:W3CDTF">2023-01-09T16:35:00Z</dcterms:modified>
  <cp:revision>2</cp:revision>
  <dc:subject/>
  <dc:title/>
</cp:coreProperties>
</file>