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3062, м.Київ, м. Київ, вул. Чистякiвська, 3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Kostiantyn.KRYVOKHYZHA@otis.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www.otis.com/uk/ua/our-company/about-us/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2.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віз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атаріна Карадуман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2.02.2024 р., 15.02.2024 р. прийнято рішення припинити повноваження Ревізора Катаріни Карадуман. Підстава такого рішення: рішення загальних зборів акціонерів Товариства (Протокол про підсумки голосування від 15.02.2024 р.). Непогашеної судимості за корисливі та посадові злочини не має. Посадова особа перебувала на посаді Ревізора з 06.01.2023 р.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2.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віз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льберто Ернандес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12.02.2024 р., 15.02.2024 р. прийнято рішення обрати Ревізором Альберта Ернандеса. Підстава такого рішення: рішення загальних зборів акціонерів Товариства (Протокол про підсумки голосування від 15.02.2024 р.). Непогашеної судимості за корисливі та посадові злочини не має. Акціями Товариства не володіє. Строк, на який обрано: на 3 (три) роки. Інші посади, які обіймала посадова особа протягом останніх п'яти років: регіональний контролер EMEA.</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16:00Z</dcterms:created>
  <dc:creator>Користувач Windows</dc:creator>
  <dc:description/>
  <dc:language>en-US</dc:language>
  <cp:lastModifiedBy>Користувач Windows</cp:lastModifiedBy>
  <dcterms:modified xsi:type="dcterms:W3CDTF">2024-02-15T10:16:00Z</dcterms:modified>
  <cp:revision>2</cp:revision>
  <dc:subject/>
  <dc:title/>
</cp:coreProperties>
</file>