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ТИТУЛЬНИЙ АРКУШ</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22.06.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22/0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33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281" w:type="dxa"/>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І. Загальні відомості</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вне найменування: Приватне акцiонерне товариство "ОТIС"</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3. Місцезнаходження: 03062, м. Київ, вул. Чистякiвська, 32</w:t>
      </w:r>
    </w:p>
    <w:p>
      <w:pPr>
        <w:pStyle w:val="Normal"/>
        <w:widowControl w:val="false"/>
        <w:autoSpaceDE w:val="false"/>
        <w:spacing w:lineRule="auto" w:line="240" w:before="0" w:after="0"/>
        <w:rPr/>
      </w:pPr>
      <w:r>
        <w:rPr>
          <w:rFonts w:cs="Times New Roman;Times New Roman" w:ascii="Times New Roman;Times New Roman" w:hAnsi="Times New Roman;Times New Roman"/>
          <w:sz w:val="24"/>
          <w:szCs w:val="24"/>
        </w:rPr>
        <w:t>4. Ідентифікаційний код юридичної особи: 14357579</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Міжміський код та номер телефону: 0 800 501901</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дреса електронної пошти, яка є офіційним каналом зв’язку: oleksandra.dushkevych@otis.co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hyperlink r:id="rId2">
              <w:r>
                <w:rPr>
                  <w:rStyle w:val="InternetLink"/>
                  <w:rFonts w:cs="Times New Roman;Times New Roman" w:ascii="Times New Roman;Times New Roman" w:hAnsi="Times New Roman;Times New Roman"/>
                  <w:sz w:val="24"/>
                  <w:szCs w:val="24"/>
                </w:rPr>
                <w:t>https://www.otis.com/uk/ua/our-company/about-us/special-information</w:t>
              </w:r>
            </w:hyperlink>
            <w:r>
              <w:rPr>
                <w:rFonts w:cs="Times New Roman;Times New Roman" w:ascii="Times New Roman;Times New Roman" w:hAnsi="Times New Roman;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22.06.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ІДОМОСТІ</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згур Арен</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ипинити повноваження члена Наглядової ради Озгура Арена. Підстава такого рішення: рішення загальних зборів акціонерів Товариства (Протокол про підсумки голосування від 19.06.2025). Непогашеної судимості за корисливі та посадові злочини не має. Посадова особа перебувала на посаді члена Наглядової ради з 06.01.2023.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жихан Озкараман</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ипинити повноваження члена Наглядової ради Джихана Озкарамана. Підстава такого рішення: рішення загальних зборів акціонерів Товариства (Протокол про підсумки голосування від 19.06.2025). Непогашеної судимості за корисливі та посадові злочини не має. Посадова особа перебувала на посаді члена Наглядової ради з 06.01.2023.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истоф Гревен</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ипинити повноваження члена Наглядової ради Кристофа Гревена. Підстава такого рішення: рішення загальних зборів акціонерів Товариства (Протокол про підсумки голосування від 19.06.2025). Непогашеної судимості за корисливі та посадові злочини не має. Посадова особа перебувала на посаді члена Наглядової ради з 06.01.2023.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Юлiя Пономаренко</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ипинити повноваження члена Наглядової ради Юлії Пономаренко. Підстава такого рішення: рішення загальних зборів акціонерів Товариства (Протокол про підсумки голосування від 19.06.2025). Непогашеної судимості за корисливі та посадові злочини не має. Посадова особа перебувала на посаді члена Наглядової ради з 06.01.2023.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хайло Пономаренко</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ипинити повноваження члена Наглядової ради Михайла Пономаренка. Підстава такого рішення: рішення загальних зборів акціонерів Товариства (Протокол про підсумки голосування від 19.06.2025). Непогашеної судимості за корисливі та посадові злочини не має. Посадова особа перебувала на посаді члена Наглядової ради з 06.01.2023.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Ревізор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шкар Рао</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 16.06.2025, 19.06.2025 прийнято рішення припинити повноваження ревізора Башкара Рао. Підстава такого рішення: рішення загальних зборів акціонерів Товариства (Протокол про підсумки голосування від 19.06.2025). Непогашеної судимості за корисливі та посадові злочини не має. Посадова особа перебувала на посаді ревізора з 30.12.2024. Акціями Товариства не володіє. Замість особи, повноваження якої припинено, як ревізора припинено, нікого не обрано.</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жихан Озкараман</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16.06.2025, 19.06.2025 прийнято рішення обрати членом Наглядової ради Товариства - представника акціонера - Товариства ОТІS Elevator Company, який володіє акціями Товариства в кількості 662 301 штук простих іменних акцій Товариства, Джихана Озкарамана. Підстава такого рішення: рішення загальних зборів акціонерів Товариства (Протокол про підсумки голосування від 19.06.2025).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генеральний директор, директор з продажу та маркетингу, член Наглядової ради.</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истоф Гревен</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16.06.2025, 19.06.2025 прийнято рішення обрати членом Наглядової ради Товариства - представника акціонера - Товариства ОТІS Elevator Company, який володіє акціями Товариства в кількості 662 301 штук простих іменних акцій Товариства, Крістофа Гревена. Підстава такого рішення: рішення загальних зборів акціонерів Товариства (Протокол про підсумки голосування від 19.06.2025).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Віце-президент, член Наглядової ради.</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хайло Пономаренко</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16.06.2025, 19.06.2025 прийнято рішення обрати членом Наглядової ради Товариства - представника акціонера - Товариства ОТІS Elevator Company, який володіє акціями Товариства в кількості 662 301 штук простих іменних акцій Товариства, Михайла Пономаренка. Підстава такого рішення: рішення загальних зборів акціонерів Товариства (Протокол про підсумки голосування від 19.06.2025).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член Наглядової ради.</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Юлiя Пономаренко</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16.06.2025, 19.06.2025 прийнято рішення обрати членом Наглядової ради Товариства - представника акціонера - Товариства ОТІS Elevator Company, який володіє акціями Товариства в кількості 662 301 штук простих іменних акцій Товариства, Юлiю Пономаренко. Підстава такого рішення: рішення загальних зборів акціонерів Товариства (Протокол про підсумки голосування від 19.06.2025).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старший фінансовий директор, директор фінансовий, член Наглядової ради.</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о Гофман</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гальними зборами акціонерів Товариства, які були проведені дистанційно16.06.2025, 19.06.2025 прийнято рішення обрати членом Наглядової ради Товариства - представника акціонера - Товариства ОТІS Elevator Company, який володіє акціями Товариства в кількості 662 301 штук простих іменних акцій Товариства, Удо Гофмана. Підстава такого рішення: рішення загальних зборів акціонерів Товариства (Протокол про підсумки голосування від 19.06.2025).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старший віце-президент, генеральний менеджер.</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Юлiя Пономаренко</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лядовою радою Товариства 19.06.2025 прийнято рішення обрати Головою Наглядової ради Юлiю Пономаренко. Підстава такого рішення: рішення Наглядової ради Товариства від 19.06.2025 (Протокол засідання Наглядової ради Товариства від 19.06.2025.). Акціями Товариства не володіє. Непогашеної судимості за корисливі та посадові злочини не має. Строк, на який обрано: на 3 (три) роки. Інші посади, які обіймала посадова особа протягом останніх п'яти років: старший фінансовий директор, директор фінансовий, член Наглядової ради.</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1</w:t>
    </w:r>
    <w:r>
      <w:rPr>
        <w:sz w:val="20"/>
        <w:szCs w:val="20"/>
        <w:rFonts w:cs="Times New Roman;Times New Roman" w:ascii="Times New Roman;Times New Roman" w:hAnsi="Times New Roman;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fldChar w:fldCharType="begin"/>
    </w:r>
    <w:r>
      <w:rPr>
        <w:sz w:val="20"/>
        <w:szCs w:val="20"/>
        <w:rFonts w:cs="Times New Roman;Times New Roman" w:ascii="Times New Roman;Times New Roman" w:hAnsi="Times New Roman;Times New Roman"/>
        <w:lang w:val="ru-RU"/>
      </w:rPr>
      <w:instrText xml:space="preserve"> PAGE </w:instrText>
    </w:r>
    <w:r>
      <w:rPr>
        <w:sz w:val="20"/>
        <w:szCs w:val="20"/>
        <w:rFonts w:cs="Times New Roman;Times New Roman" w:ascii="Times New Roman;Times New Roman" w:hAnsi="Times New Roman;Times New Roman"/>
        <w:lang w:val="ru-RU"/>
      </w:rPr>
      <w:fldChar w:fldCharType="separate"/>
    </w:r>
    <w:r>
      <w:rPr>
        <w:sz w:val="20"/>
        <w:szCs w:val="20"/>
        <w:rFonts w:cs="Times New Roman;Times New Roman" w:ascii="Times New Roman;Times New Roman" w:hAnsi="Times New Roman;Times New Roman"/>
        <w:lang w:val="ru-RU"/>
      </w:rPr>
      <w:t>2</w:t>
    </w:r>
    <w:r>
      <w:rPr>
        <w:sz w:val="20"/>
        <w:szCs w:val="20"/>
        <w:rFonts w:cs="Times New Roman;Times New Roman" w:ascii="Times New Roman;Times New Roman" w:hAnsi="Times New Roman;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tis.com/uk/ua/our-company/about-us/special-inform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12:20:00Z</dcterms:created>
  <dc:creator>Користувач Windows</dc:creator>
  <dc:description/>
  <cp:keywords/>
  <dc:language>en-US</dc:language>
  <cp:lastModifiedBy>Користувач Windows</cp:lastModifiedBy>
  <dcterms:modified xsi:type="dcterms:W3CDTF">2025-06-22T13:48:00Z</dcterms:modified>
  <cp:revision>3</cp:revision>
  <dc:subject/>
  <dc:title/>
</cp:coreProperties>
</file>