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ТИТУЛЬНИЙ АРКУШ</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06.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06-02</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яченко М.В.</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331"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281"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І. Загальні відомості</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овне найменування: Приватне акцiонерне товариство "ОТIС"</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Місцезнаходження: 03062, м. Київ, вул. Чистякiвська, 32</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Ідентифікаційний код юридичної особи: 14357579</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Міжміський код та номер телефону: 0 800 50190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Адреса електронної пошти, яка є офіційним каналом зв’язку: oleksandra.dushkevych@otis.co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hyperlink r:id="rId2">
              <w:r>
                <w:rPr>
                  <w:rStyle w:val="InternetLink"/>
                  <w:rFonts w:cs="Times New Roman;Times New Roman" w:ascii="Times New Roman;Times New Roman" w:hAnsi="Times New Roman;Times New Roman"/>
                  <w:sz w:val="24"/>
                  <w:szCs w:val="24"/>
                </w:rPr>
                <w:t>https://www.otis.com/uk/ua/our-company/about-us/special-information</w:t>
              </w:r>
            </w:hyperlink>
            <w:r>
              <w:rPr>
                <w:rFonts w:cs="Times New Roman;Times New Roman" w:ascii="Times New Roman;Times New Roman" w:hAnsi="Times New Roman;Times New Roman"/>
                <w:sz w:val="24"/>
                <w:szCs w:val="24"/>
              </w:rPr>
              <w:t xml:space="preserve"> </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06.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w:t>
            </w:r>
          </w:p>
        </w:tc>
      </w:tr>
    </w:tbl>
    <w:p>
      <w:pPr>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ІДОМОСТІ</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ро прийняття рішення про вчинення значних правочинів</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800"/>
        <w:gridCol w:w="1900"/>
        <w:gridCol w:w="2000"/>
        <w:gridCol w:w="2000"/>
        <w:gridCol w:w="22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xml:space="preserve">№ </w:t>
            </w:r>
            <w:r>
              <w:rPr>
                <w:rFonts w:cs="Times New Roman;Times New Roman" w:ascii="Times New Roman;Times New Roman" w:hAnsi="Times New Roman;Times New Roman"/>
                <w:b/>
                <w:bCs/>
                <w:sz w:val="20"/>
                <w:szCs w:val="20"/>
              </w:rPr>
              <w:t>з/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Дата прийняття рішенн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Ринкова вартість предмета правочину,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Вартість активів емітента за даними останньої річної фінансової звітності,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Співвідношення ринкової вартості майна або послуг, що є предметом правочину, до вартості активів емітента за даними останньої річної фінансової звітності (у відсотках)</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URL-адреса власного вебсайту, на якому розміщений витяг з протоколу загальних зборів акціонерів / засідання ради, на яких/якому прийняте рішення (для публічних акціонерних товарист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06.2025</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748 33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0 32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05,47276336169</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гальними зборами акціонерів Товариства, які були проведені дистанційно 16.06.2025, 19.06.2025 прийнято рішення про надання згоди на вчинення Товариством значного правочину, а саме: укладення правочину з Otis Mobility S.A. згідно Контракту № 13-06 від 13.06.2022.</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мет правочину: поставка товару.</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инкова вартість майна або послуг чи сума коштів, що є предметом правочину, визначена відповідно до законодавства: 120 000 000,00 EUR,  що у перерахунку за офіційним курсом Національного банку України на дату прийняття рішення складає 5 748 336 000 грн.</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артість активів емітента за даними останньої річної фінансової звітності: 440 326 тис.грн.</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1305,47276336169%.</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гальна кількість голосуючих акцій - 677 556 штук, кількість голосуючих акцій, що зареєструвалися для участі у загальних зборах - 662 301 штук, кількість голосуючих акцій, що проголосували "за" прийняття рішення - 662 301 штук, кількість голосуючих акцій, що проголосували "проти" прийняття рішення - 0 штук.</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06.2025</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1 65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0 32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6092031812793</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гальними зборами акціонерів Товариства, які були проведені дистанційно 16.06.2025, 19.06.2025 прийнято рішення про надання згоди на вчинення Товариством значного правочину, а саме: укладення правочину з OTIS ELECTRIC ELEVATOR CO. LTD згідно Контракту № 20-12-21 від 20.12.2021.</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мет правочину: поставка товару.</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инкова вартість майна або послуг чи сума коштів, що є предметом правочину, визначена відповідно до законодавства: 40 000 000,00 CNY, що у перерахунку за офіційним курсом Національного банку України на дату прийняття рішення складає 231 652 000 грн.</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артість активів емітента за даними останньої річної фінансової звітності: 440 326 тис.грн.</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52,6092031812793%.</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гальна кількість голосуючих акцій - 677 556 штук, кількість голосуючих акцій, що зареєструвалися для участі у загальних зборах - 662 301 штук, кількість голосуючих акцій, що проголосували "за" прийняття рішення - 662 301 штук, кількість голосуючих акцій, що проголосували "проти" прийняття рішення - 0 штук.</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06.2025</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 973,8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0 32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0708361532138</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гальними зборами акціонерів Товариства, які були проведені дистанційно 16.06.2025, 19.06.2025 прийнято рішення про надання згоди на вчинення Товариством значного правочину, а саме: укладення правочину з Otis Elevator Manufacturing CO. LTD згідно Контракту № 20-12 від 20.12.2021.</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мет правочину: поставка товару.</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инкова вартість майна або послуг чи сума коштів, що є предметом правочину, визначена відповідно до законодавства: 14 500 000,00 CNY, що у перерахунку за офіційним курсом Національного банку України на дату прийняття рішення складає 83 973 850 грн.</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артість активів емітента за даними останньої річної фінансової звітності: 440 326 тис.грн.</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19,0708361532138%.</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гальна кількість голосуючих акцій - 677 556 штук, кількість голосуючих акцій, що зареєструвалися для участі у загальних зборах - 662 301 штук, кількість голосуючих акцій, що проголосували "за" прийняття рішення - 662 301 штук, кількість голосуючих акцій, що проголосували "проти" прийняття рішення - 0 штук.</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06.2025</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 703,4807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0 32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6431055036496</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гальними зборами акціонерів Товариства, які були проведені дистанційно 16.06.2025, 19.06.2025 прийнято рішення про надання згоди на вчинення Товариством значного правочину, а саме: укладення правочину з ТОВ «БТ-ДІ» згідно Договору оренди №2022/05/04 від 04.05.2022.</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мет правочину: оренда нерухомого майна.</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0"/>
                <w:szCs w:val="20"/>
              </w:rPr>
              <w:t xml:space="preserve">Ринкова вартість майна або послуг чи сума коштів, що є предметом правочину, визначена відповідно до законодавства: </w:t>
            </w:r>
            <w:r>
              <w:rPr>
                <w:rFonts w:cs="Times New Roman;Times New Roman" w:ascii="Times New Roman;Times New Roman" w:hAnsi="Times New Roman;Times New Roman"/>
                <w:color w:val="000000"/>
                <w:sz w:val="20"/>
                <w:szCs w:val="20"/>
                <w:lang w:val="ru-RU"/>
              </w:rPr>
              <w:t>99 703 480,74 </w:t>
            </w:r>
            <w:r>
              <w:rPr>
                <w:rFonts w:cs="Times New Roman;Times New Roman" w:ascii="Times New Roman;Times New Roman" w:hAnsi="Times New Roman;Times New Roman"/>
                <w:sz w:val="20"/>
                <w:szCs w:val="20"/>
              </w:rPr>
              <w:t>грн.</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артість активів емітента за даними останньої річної фінансової звітності: 440 326 тис.грн.</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0"/>
                <w:szCs w:val="20"/>
              </w:rPr>
              <w:t>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22,6431055036496%.</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гальна кількість голосуючих акцій - 677 556 штук, кількість голосуючих акцій, що зареєструвалися для участі у загальних зборах - 662 301 штук, кількість голосуючих акцій, що проголосували "за" прийняття рішення - 662 301 штук, кількість голосуючих акцій, що проголосували "проти" прийняття рішення - 0 штук.</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tc>
      </w:tr>
    </w:tbl>
    <w:p>
      <w:pPr>
        <w:pStyle w:val="Normal"/>
        <w:widowControl/>
        <w:bidi w:val="0"/>
        <w:spacing w:lineRule="auto" w:line="276" w:before="0" w:after="200"/>
        <w:rPr/>
      </w:pPr>
      <w:r>
        <w:rPr/>
      </w:r>
    </w:p>
    <w:sectPr>
      <w:footerReference w:type="default" r:id="rId4"/>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fldChar w:fldCharType="begin"/>
    </w:r>
    <w:r>
      <w:rPr>
        <w:sz w:val="20"/>
        <w:szCs w:val="20"/>
        <w:rFonts w:cs="Times New Roman;Times New Roman" w:ascii="Times New Roman;Times New Roman" w:hAnsi="Times New Roman;Times New Roman"/>
        <w:lang w:val="ru-RU"/>
      </w:rPr>
      <w:instrText xml:space="preserve"> PAGE </w:instrText>
    </w:r>
    <w:r>
      <w:rPr>
        <w:sz w:val="20"/>
        <w:szCs w:val="20"/>
        <w:rFonts w:cs="Times New Roman;Times New Roman" w:ascii="Times New Roman;Times New Roman" w:hAnsi="Times New Roman;Times New Roman"/>
        <w:lang w:val="ru-RU"/>
      </w:rPr>
      <w:fldChar w:fldCharType="separate"/>
    </w:r>
    <w:r>
      <w:rPr>
        <w:sz w:val="20"/>
        <w:szCs w:val="20"/>
        <w:rFonts w:cs="Times New Roman;Times New Roman" w:ascii="Times New Roman;Times New Roman" w:hAnsi="Times New Roman;Times New Roman"/>
        <w:lang w:val="ru-RU"/>
      </w:rPr>
      <w:t>1</w:t>
    </w:r>
    <w:r>
      <w:rPr>
        <w:sz w:val="20"/>
        <w:szCs w:val="20"/>
        <w:rFonts w:cs="Times New Roman;Times New Roman" w:ascii="Times New Roman;Times New Roman" w:hAnsi="Times New Roman;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fldChar w:fldCharType="begin"/>
    </w:r>
    <w:r>
      <w:rPr>
        <w:sz w:val="20"/>
        <w:szCs w:val="20"/>
        <w:rFonts w:cs="Times New Roman;Times New Roman" w:ascii="Times New Roman;Times New Roman" w:hAnsi="Times New Roman;Times New Roman"/>
        <w:lang w:val="ru-RU"/>
      </w:rPr>
      <w:instrText xml:space="preserve"> PAGE </w:instrText>
    </w:r>
    <w:r>
      <w:rPr>
        <w:sz w:val="20"/>
        <w:szCs w:val="20"/>
        <w:rFonts w:cs="Times New Roman;Times New Roman" w:ascii="Times New Roman;Times New Roman" w:hAnsi="Times New Roman;Times New Roman"/>
        <w:lang w:val="ru-RU"/>
      </w:rPr>
      <w:fldChar w:fldCharType="separate"/>
    </w:r>
    <w:r>
      <w:rPr>
        <w:sz w:val="20"/>
        <w:szCs w:val="20"/>
        <w:rFonts w:cs="Times New Roman;Times New Roman" w:ascii="Times New Roman;Times New Roman" w:hAnsi="Times New Roman;Times New Roman"/>
        <w:lang w:val="ru-RU"/>
      </w:rPr>
      <w:t>2</w:t>
    </w:r>
    <w:r>
      <w:rPr>
        <w:sz w:val="20"/>
        <w:szCs w:val="20"/>
        <w:rFonts w:cs="Times New Roman;Times New Roman" w:ascii="Times New Roman;Times New Roman" w:hAnsi="Times New Roman;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tis.com/uk/ua/our-company/about-us/special-informatio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2T13:47:00Z</dcterms:created>
  <dc:creator>Користувач Windows</dc:creator>
  <dc:description/>
  <dc:language>en-US</dc:language>
  <cp:lastModifiedBy>Користувач Windows</cp:lastModifiedBy>
  <dcterms:modified xsi:type="dcterms:W3CDTF">2025-06-22T13:47:00Z</dcterms:modified>
  <cp:revision>2</cp:revision>
  <dc:subject/>
  <dc:title/>
</cp:coreProperties>
</file>